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выполнение работ по очистке верхнего бассейна водной станции в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2 от 14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7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Ваниев К.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.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Ирафский район, с. Хазнидон, ул. Набережная, д.5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2998246,3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апрель-май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2997409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: до 31 мая 2007г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ИП. Ваниев К.А.  с ценой контракта 2997409 руб., срок выполнения контракта- апрель- май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17T09:59:00Z</cp:lastPrinted>
  <dcterms:modified xsi:type="dcterms:W3CDTF">2007-04-17T06:03:00Z</dcterms:modified>
  <cp:revision>19</cp:revision>
  <dc:subject/>
  <dc:title>ПРОТОКОЛ № _________</dc:title>
</cp:coreProperties>
</file>