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ВАРТ</w:t>
            </w:r>
            <w:r>
              <w:rPr>
                <w:b/>
                <w:bCs/>
              </w:rPr>
              <w:t>Æ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0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"/>
        <w:gridCol w:w="4572"/>
      </w:tblGrid>
      <w:tr>
        <w:trPr>
          <w:trHeight w:val="1925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0, РСО-Алания, г. Владикавказ, пл. Штыба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672) 55-00-27, 75-00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а № __________ от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_____________ №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/>
          </w:tcPr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дителю </w:t>
            </w:r>
          </w:p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Водстрой» </w:t>
            </w:r>
          </w:p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Т. ГИОЕВУ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291" w:hRule="atLeast"/>
        </w:trPr>
        <w:tc>
          <w:tcPr>
            <w:tcW w:w="90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right="-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водим  до вашего сведения, что заявка </w:t>
      </w:r>
      <w:r>
        <w:rPr>
          <w:color w:val="000000"/>
          <w:sz w:val="28"/>
          <w:szCs w:val="28"/>
        </w:rPr>
        <w:t xml:space="preserve">ЗАО «Водстрой» на участие в открытом аукционе №82А-10 отклонена </w:t>
      </w:r>
      <w:r>
        <w:rPr>
          <w:color w:val="000000"/>
          <w:spacing w:val="6"/>
          <w:sz w:val="28"/>
          <w:szCs w:val="28"/>
        </w:rPr>
        <w:t xml:space="preserve">на основании пунктов 1 и 4 части 1 статьи 12  ФЗ-94 от 21.07.2005 «О размещении заказов на поставки товаров, выполнение работ, оказание услуг для государственных и муниципальных нужд», статьи 17 ФЗ «О лицензировании отдельных видов деятельности», Приказа от 12.03.2008  №94 «Об утверждении административного регламента федеральной службы по гидрометеорологии и мониторингу окружающей среды по исполнению государственной функции по лицензированию деятельности в области гидрометеорологии и смежных с ней областях», т.к. в составе заявки участника размещения заказа отсутствует документ, предусмотренный пунктом 3.6.2 части 3.6 статьи 3 документации об аукционе, а именно лицензии в области гидрометеорологии и смежных с ней областях; </w:t>
      </w:r>
      <w:r>
        <w:rPr>
          <w:sz w:val="28"/>
          <w:szCs w:val="28"/>
        </w:rPr>
        <w:t>аукцион признан не состоявшимся т.к к участию в открытом аукционе не был допущен ни один участник размещения заказа.</w:t>
      </w:r>
    </w:p>
    <w:p>
      <w:pPr>
        <w:pStyle w:val="Normal"/>
        <w:ind w:left="54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right="-24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закупкам и торгам                                                                              К. Гио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2:00Z</dcterms:created>
  <dc:creator>User</dc:creator>
  <dc:description/>
  <cp:keywords/>
  <dc:language>en-US</dc:language>
  <cp:lastModifiedBy>User</cp:lastModifiedBy>
  <cp:lastPrinted>2010-02-16T15:39:00Z</cp:lastPrinted>
  <dcterms:modified xsi:type="dcterms:W3CDTF">2010-08-20T06:42:00Z</dcterms:modified>
  <cp:revision>17</cp:revision>
  <dc:subject/>
  <dc:title>Республикæ Цæгат Ирыстон-Алани</dc:title>
</cp:coreProperties>
</file>