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З.Космодемьянской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7» марта 2008года по11 часов 30минут «7» мар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З.Космодемьянской, 14, Владикавказское муниципальное учреждение здравоохранения – Поликлиника-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 15 марта п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тридцать шес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6» марта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Кентав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рдон, ул. Пролетарская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2.2008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3.2008г. в 16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Кентав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5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Кентавр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5 000 руб</w:t>
      </w:r>
      <w:r>
        <w:rPr>
          <w:sz w:val="24"/>
          <w:szCs w:val="26"/>
        </w:rPr>
        <w:t>.(сто три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Кентав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рдон, ул. Пролетарская, 4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три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РГАСГА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тридцать п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оева Наталья Истрафи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24:00Z</dcterms:created>
  <dc:creator>Воробьева О.М., Вдовина В.В., Ермаков В.А.</dc:creator>
  <dc:description/>
  <cp:keywords/>
  <dc:language>en-US</dc:language>
  <cp:lastModifiedBy>Dom</cp:lastModifiedBy>
  <cp:lastPrinted>2008-03-11T10:07:00Z</cp:lastPrinted>
  <dcterms:modified xsi:type="dcterms:W3CDTF">2008-03-11T07:21:00Z</dcterms:modified>
  <cp:revision>8</cp:revision>
  <dc:subject/>
  <dc:title>ПРОТОКОЛ ОЦЕНКИ И СОПОСТАВЛЕНИЯ ЗАЯВОК НА УЧАСТИЕ В КОНКУРСЕ </dc:title>
</cp:coreProperties>
</file>