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3145</wp:posOffset>
                </wp:positionH>
                <wp:positionV relativeFrom="paragraph">
                  <wp:posOffset>-260985</wp:posOffset>
                </wp:positionV>
                <wp:extent cx="24688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0.55pt;mso-position-vertical-relative:text;margin-left:2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продукции в указанных объемах по указанным ценам в соответствии с условиями поставки и характеристиками продукци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ind w:left="567" w:right="-57" w:hanging="0"/>
        <w:rPr/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</w:t>
      </w:r>
      <w:r>
        <w:rPr>
          <w:rFonts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b/>
          <w:sz w:val="24"/>
          <w:szCs w:val="24"/>
        </w:rPr>
        <w:t>выполнение ремонтных работ из материалов поставщика, в муниципальном дошкольном образовательном учреждении №107 г. Владикавказа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 </w:t>
      </w:r>
      <w:r>
        <w:rPr>
          <w:rFonts w:cs="Century" w:ascii="Century" w:hAnsi="Century"/>
          <w:b/>
          <w:bCs/>
          <w:sz w:val="24"/>
          <w:szCs w:val="24"/>
        </w:rPr>
        <w:t>93-06. от «6» октября 2006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выполнение ремонтных работ из материалов поставщика, в муниципальном дошкольном образовательном учреждении №107 г. Владикавказа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муниципальное дошкольное образовательное учреждение №107 г. Владикавказа, 362040, РСО-Алания, г. Владикавказ, ул. Барбашова, 43б.</w:t>
      </w:r>
    </w:p>
    <w:p>
      <w:pPr>
        <w:pStyle w:val="Normal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693"/>
        <w:gridCol w:w="2268"/>
        <w:gridCol w:w="1275"/>
        <w:gridCol w:w="2127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456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ные  работы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Ремонт отдельными местами рулонного покрытия с помазкой битумными составами с заменой 1 слоя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емонт отдельными местами рулонного покрытия с помазкой битумными составами с заменой 2 слое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мена обделок из листовой стали поясков, сандриков, отливов, карнизов шириной до: 0,4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Смена внутренних трубопроводов из чугунных канализационных труб диаметром до: 50мм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Смена внутренних трубопроводов из чугунных канализационных труб диаметром до: 100мм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Смена внутренних трубопроводов из стальных труб диаметром: 20м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мена сгонов у трубопроводов диаметром до: 20м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мена арматуры вентилей и клапанов обратных муфтовых диаметром до: 20м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покрыт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покрыт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м трубопровода с фасонными частям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м трубопровода с фасонными частям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00м трубопровод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сгон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ш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перечисленные работы должны выполняться в строгом соответствии с проектно-сметной документацией и СНиПам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уемые материалы должны быть новыми.</w:t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Барбашова, 43б, муниципальное дошкольное образовательное учреждение №107.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в течение тридцати дней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  80 161руб. Цена указана с учетом приобре 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-         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9 октября, срок окончания 13 октября 2006г.(13 октября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8.1. Срок действия котировочной заявки: 31день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 – 30%.</w:t>
      </w:r>
    </w:p>
    <w:p>
      <w:pPr>
        <w:pStyle w:val="TextBody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    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1.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в течение 10 дней, после подписания       протокола  рассмотрения и оценки котировочных заявок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left="426" w:hanging="426"/>
        <w:rPr>
          <w:rFonts w:ascii="Century" w:hAnsi="Century" w:cs="Century"/>
          <w:sz w:val="24"/>
          <w:szCs w:val="24"/>
        </w:rPr>
      </w:pPr>
      <w:r>
        <w:rPr>
          <w:color w:val="000000"/>
          <w:sz w:val="24"/>
          <w:szCs w:val="24"/>
        </w:rPr>
        <w:t>Форма котировочной заявки – 1л. в 1экз</w:t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6T06:03:00Z</dcterms:created>
  <dc:creator>Обухань  Михаил  Иванович</dc:creator>
  <dc:description/>
  <cp:keywords/>
  <dc:language>en-US</dc:language>
  <cp:lastModifiedBy>Бдайциев Эльбрус</cp:lastModifiedBy>
  <cp:lastPrinted>2006-08-07T09:31:00Z</cp:lastPrinted>
  <dcterms:modified xsi:type="dcterms:W3CDTF">2006-10-06T06:03:00Z</dcterms:modified>
  <cp:revision>2</cp:revision>
  <dc:subject/>
  <dc:title>   Дзжуджыхъжуы   горжты                                                             Администрация     </dc:title>
</cp:coreProperties>
</file>