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03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8» феврал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z w:val="28"/>
          <w:szCs w:val="28"/>
        </w:rPr>
        <w:t>на выполнение текущего ремонта подъездов жилых домов  по пр. Доватора, 15/2;15;23 и ул. Кырджалийская, 17, а также ремонт мягкой рубероидной кровли жилых домов  по ул. Барбашова, 45; ул. Кырджалийская, 17; ул. Первомайская,40; ул. Московская,54/1; ул. Московская, 54 и ул. Владикавказская, 1 г. Владикавказа.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107 от 25 января</w:t>
      </w:r>
      <w:r>
        <w:rPr>
          <w:sz w:val="28"/>
          <w:szCs w:val="28"/>
        </w:rPr>
        <w:t xml:space="preserve"> 2008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27» февраля  2008 года по адресу: 362040, РСО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28» феврал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и предоставлены заявки на участие в конкурсе следующих участников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11.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11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контракта: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 №1- 1 206998 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3 443 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: Лот№1- 5 дней с момента перечисления заказчиком аванса на р/с подрядчик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5 дней с момента перечисления заказчиком аванса на р/с подряд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Прогресс-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зарахохова,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Дзарахохова,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1208998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: Лот№1-  20 дн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ль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Промышленная,3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Промышленная,3 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1208998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: Лот№1-  20 дней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тказать в допуске к участию в конкурсе следующим участникам размещения заказа, по</w:t>
      </w:r>
      <w:r>
        <w:rPr/>
        <w:t>давшим заявки на участие в конкурсе:</w:t>
      </w:r>
    </w:p>
    <w:tbl>
      <w:tblPr>
        <w:tblW w:w="96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2"/>
        <w:gridCol w:w="6054"/>
      </w:tblGrid>
      <w:tr>
        <w:trPr>
          <w:tblHeader w:val="true"/>
          <w:trHeight w:val="8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(для юр. лица), </w:t>
              <w:br/>
              <w:t>ФИО (для физ. лица) участника размещения заказа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инятого реш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трой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 допустить участника размещения заказа к участию в конкурсе на основании не соответствия требованиям ФЗ-94, конкурсной документации, а именно лицензия на данный вид деятельности и выписка из единого государственного реестра  оформлен не по форме  и не соответствует требованиям  закон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ль»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е допустить участника размещения заказа к участию в конкурсе на основании   не соответствия требованиям п.3.ст.25 ФЗ-94, конкурсной документации, а именно отсутствует  учредительные документы организации, обязательные для  формирования заявки (отсутствует: анкета, выписка из единого государственного реестра юр. лиц, доверенность, предложение о функциональных характеристиках работ, лицензия, справка об отсутствии задолженности)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признать единственным участником размещения заказа ВМУП «Владремстрой» с ценой контракта по лоту №1 -1 206998  руб., лоту №2-3 443 000 руб. Срок  выполнения контракта по лоту№1-5 дней с момента перечисления заказчиком аванса на р/с подрядчика, лоту№2- Лот№1- 5 дней с момента перечисления заказчиком аванса на р/с подрядч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/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Гиоева Оксана Заурбековна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8-02-29T17:15:00Z</cp:lastPrinted>
  <dcterms:modified xsi:type="dcterms:W3CDTF">2008-02-29T14:21:00Z</dcterms:modified>
  <cp:revision>70</cp:revision>
  <dc:subject/>
  <dc:title>ПРОТОКОЛ № 76-06</dc:title>
</cp:coreProperties>
</file>