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5"/>
        <w:jc w:val="center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left="5245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sz w:val="22"/>
        </w:rPr>
        <w:t xml:space="preserve">к </w:t>
      </w:r>
      <w:r>
        <w:rPr>
          <w:rFonts w:cs="Times New Roman CYR" w:ascii="Times New Roman CYR" w:hAnsi="Times New Roman CYR"/>
          <w:color w:val="000000"/>
          <w:szCs w:val="28"/>
        </w:rPr>
        <w:t xml:space="preserve">Извещению о проведении конкурсного отбора на право заключения договоров на оказание услуг по перевозке пассажиров и багажа автобусами по маршрутам регулярного сообщения в г.Владикавказе </w:t>
      </w:r>
    </w:p>
    <w:p>
      <w:pPr>
        <w:pStyle w:val="Normal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по отбору перевозчиков для оказа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услуг по перевозке пассажиров и багажа по городски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аршрутам регулярного сообщ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1.1. Настоящий Регламент разработан 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Законом Республики Северная Осетия-Алания от 14.11.2011 №39-РЗ «Об организации транспортного обслуживания населения на маршрутах регулярных перевозок в Республике Северная Осетия – Алания», постановлением АМС г.Владикавказа </w:t>
      </w:r>
      <w:r>
        <w:rPr>
          <w:sz w:val="28"/>
          <w:szCs w:val="28"/>
        </w:rPr>
        <w:t>от 04.08.2008 № 946 «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» и постановлением АМС г.Владикавказа от 27.01.2012 №126 «Об утверждении проекта оптимизации маршрутной сети муниципального образования город Владикавказ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Настоящий Регламент определяет порядок и условия проведения конкурсного отбора на право заключения договора на оказание услуг по перевозкам пассажиров и багажа автобусами по городским маршрутам регулярного сообщения (далее - Отбор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2. Организация Отб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1. Отбор является открыты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2. Организатором отбора является АМС г.Владикавказа в лице ее структурного подразделения, на которое возложена функция по организации транспортного обслуживания населения, или уполномоченного органа (далее - Организатор отбора)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2.3. Городские маршруты выставляются на отбор лотами, предложенными Организатором отбора. Каждый из городских маршрутов выставляется одним ло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4. Организатор отбора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пределяет маршруты, на которые необходимо провести Отбор перевозчиков, и дату проведения Отбо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по результатам Отбора заключает договор на оказание услуг по перевозкам пассажиров и багажа автобусами по городским маршрутам регулярного сообщения (далее – Договор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5. Участниками Отбора могут быть юридические лица и индивидуальные предприниматели, соответствующие требованиям, предъявляемым действующим законодательств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6. В целях обеспечения бесперебойного </w:t>
      </w:r>
      <w:r>
        <w:rPr>
          <w:rFonts w:cs="Times New Roman CYR" w:ascii="Times New Roman CYR" w:hAnsi="Times New Roman CYR"/>
          <w:sz w:val="28"/>
          <w:szCs w:val="28"/>
        </w:rPr>
        <w:t>процесса пассажирских перевозок, недопущения срывов в регулярной работ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втобусов допускается заключать Договоры без проведения Отбора в </w:t>
      </w:r>
      <w:r>
        <w:rPr>
          <w:rFonts w:cs="Times New Roman CYR" w:ascii="Times New Roman CYR" w:hAnsi="Times New Roman CYR"/>
          <w:sz w:val="28"/>
          <w:szCs w:val="28"/>
        </w:rPr>
        <w:t>случая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торжения договора на основании невыхода водителей автобусов на маршруты из-за участия в несанкционированных массовых мероприятиях, повлекших временное прекращение транспортного обслуживания населения (митингов, забастовок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кращения действия Договора, в том числе его преждевременного расторжения, с перевозчиком, работающим на существующих городских маршрут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остановления действия лицензии в соответствии с действующим законодательством или приостановления действия Договора в соответствии с его услов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говор может быть заключен с любым другим перевозчиком, отвечающим требованиям действующего законодательства, на срок до момента вступления в силу Договора, заключённого по результатам вновь проведённого Отбора, или до возобновления действия лицензии или Договора с прежним перевозчиком, но не более чем на 90 дне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проведения Отбора в связи с истечением срока действия Договора, заключенного с перевозчиком, работающим на существующих городских маршрутах, указанный Договор может быть продлён до момента вступления в силу Договора, заключенного по результатам вновь проведенного Отбор, но не более чем на 90 дн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евозчик, с которым заключается временный договор, должен соответствовать всем установленным действующим законодательством и муниципальными правовыми актами требования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3. Комиссия по отбору перевозчиков для оказания услуг по перевозке пассажиров и багажа по городским маршрутам регулярного сообщения (далее – Комиссия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</w:t>
      </w:r>
      <w:r>
        <w:rPr>
          <w:sz w:val="28"/>
          <w:szCs w:val="28"/>
        </w:rPr>
        <w:t xml:space="preserve"> создаётся в целях организации и проведения Отбора и решения задач, связанных с Отборо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</w:t>
      </w:r>
      <w:r>
        <w:rPr>
          <w:sz w:val="28"/>
          <w:szCs w:val="28"/>
        </w:rPr>
        <w:t xml:space="preserve"> Персональный и численный состав Комиссии утверждается постановлением АМС г.Владикавказа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иссию возглавляет председатель. В состав </w:t>
      </w:r>
      <w:r>
        <w:rPr>
          <w:sz w:val="28"/>
          <w:szCs w:val="28"/>
        </w:rPr>
        <w:t xml:space="preserve">Комиссии входят заместител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я, секретарь и члены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сновной формой работы Комиссии является заседание. Заседания комиссии проводятся как в открытом, так и в закрытом режиме. Режим проведения заседания определяе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седаниях Комиссии рассматриваются вопросы организационно-методического характера, </w:t>
      </w:r>
      <w:r>
        <w:rPr>
          <w:sz w:val="28"/>
          <w:szCs w:val="28"/>
        </w:rPr>
        <w:t xml:space="preserve">внесения изменений в настоящий Регламент и текущей рабо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4. При проведении конкурсных мероприятий Комисс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атывает</w:t>
      </w:r>
      <w:r>
        <w:rPr>
          <w:rFonts w:cs="Times New Roman CYR" w:ascii="Times New Roman CYR" w:hAnsi="Times New Roman CYR"/>
          <w:sz w:val="28"/>
          <w:szCs w:val="28"/>
        </w:rPr>
        <w:t xml:space="preserve"> и утверждает конкурсную документацию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атывает и предоставляет соискателям </w:t>
      </w:r>
      <w:r>
        <w:rPr>
          <w:rFonts w:cs="Times New Roman CYR" w:ascii="Times New Roman CYR" w:hAnsi="Times New Roman CYR"/>
          <w:sz w:val="28"/>
          <w:szCs w:val="28"/>
        </w:rPr>
        <w:t>образцы конкурсной документации, в том числе путём их размещения на сайте АМС г.Владикав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место и  </w:t>
      </w:r>
      <w:r>
        <w:rPr>
          <w:rFonts w:cs="Times New Roman CYR" w:ascii="Times New Roman CYR" w:hAnsi="Times New Roman CYR"/>
          <w:sz w:val="28"/>
          <w:szCs w:val="28"/>
        </w:rPr>
        <w:t>сроки 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иёма конкурсных заявок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змещение извещения о проведении Отбора и </w:t>
      </w:r>
      <w:r>
        <w:rPr>
          <w:rFonts w:cs="Times New Roman CYR" w:ascii="Times New Roman CYR" w:hAnsi="Times New Roman CYR"/>
          <w:sz w:val="28"/>
          <w:szCs w:val="28"/>
        </w:rPr>
        <w:t>информ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б итогах Отбора в м</w:t>
      </w:r>
      <w:r>
        <w:rPr>
          <w:rFonts w:cs="Times New Roman CYR" w:ascii="Times New Roman CYR" w:hAnsi="Times New Roman CYR"/>
          <w:sz w:val="28"/>
          <w:szCs w:val="28"/>
        </w:rPr>
        <w:t>униципальных средствах массовой информаци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на официальном сайте АМС г.Владикавказ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время и место вскрытия конвертов с конкурсными заявкам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 </w:t>
      </w:r>
      <w:r>
        <w:rPr>
          <w:rFonts w:cs="Times New Roman CYR" w:ascii="Times New Roman CYR" w:hAnsi="Times New Roman CYR"/>
          <w:sz w:val="28"/>
          <w:szCs w:val="28"/>
        </w:rPr>
        <w:t>приё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регистрацию конкурсных заявок; </w:t>
      </w:r>
      <w:r>
        <w:rPr>
          <w:rFonts w:cs="Times New Roman CYR" w:ascii="Times New Roman CYR" w:hAnsi="Times New Roman CYR"/>
          <w:sz w:val="28"/>
          <w:szCs w:val="28"/>
        </w:rPr>
        <w:t>осуществляет вскрытие конвертов с конкурсными заявк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атривает предоставленную участниками Отбор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курсную документ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ределяет победителя Отбора </w:t>
      </w:r>
      <w:r>
        <w:rPr>
          <w:rFonts w:cs="Times New Roman CYR" w:ascii="Times New Roman CYR" w:hAnsi="Times New Roman CYR"/>
          <w:sz w:val="28"/>
          <w:szCs w:val="28"/>
        </w:rPr>
        <w:t>для заключения Договора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 иные функции организационного характера, связанные с проведением Отб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редседатель Комиссии организует работу комиссии, определяет даты заседаний и повестку дня, созывает и ведет заседания, утверждает протоколы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Заместитель председателя комиссии исполняет обязанности председателя в период его отсутств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екретарь комиссии осуществляет прием и регистрацию конвертов с </w:t>
      </w:r>
      <w:r>
        <w:rPr>
          <w:rFonts w:cs="Times New Roman CYR" w:ascii="Times New Roman CYR" w:hAnsi="Times New Roman CYR"/>
          <w:sz w:val="28"/>
          <w:szCs w:val="28"/>
        </w:rPr>
        <w:t>конкурсной  документацией</w:t>
      </w:r>
      <w:r>
        <w:rPr>
          <w:sz w:val="28"/>
          <w:szCs w:val="28"/>
        </w:rPr>
        <w:t xml:space="preserve">, оформляет протоколы заседания Комиссии. Отвечает за ведение и сохраннос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урнала регистрации конкурсных заявок, соблюдение порядка подачи и приёма  </w:t>
      </w:r>
      <w:r>
        <w:rPr>
          <w:rFonts w:cs="Times New Roman CYR" w:ascii="Times New Roman CYR" w:hAnsi="Times New Roman CYR"/>
          <w:sz w:val="28"/>
          <w:szCs w:val="28"/>
        </w:rPr>
        <w:t>конкурсной 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Члены Комиссии участвуют в обсуждении и принятии решений по вопросам, рассматриваемым на  заседаниях, выполняют поручения председателя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Заседания комиссии и принимаемые ею решения считаются правомочными, если на них присутствовало не менее половины ее сост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Решения Комиссии принимаются путем открытого голосования простым большинством голосов присутствовавших на  заседании. В случае равенства голосов решающим является голос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  <w:tab/>
        <w:t>Решения Комиссии оформляются протоколами и подписываются всеми членами Комиссии, присутствующими на заседании. Особое мнение члена Комиссии прикладывается к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  <w:tab/>
        <w:t xml:space="preserve">Итоговый протокол Комиссии подписывается всеми ее членами, и после утверждения его председателем напра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тору отбора</w:t>
      </w:r>
      <w:r>
        <w:rPr>
          <w:sz w:val="28"/>
          <w:szCs w:val="28"/>
        </w:rPr>
        <w:t xml:space="preserve"> для заключения Договоров с перевозчиками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4. Порядок извещения о проведении Отбора и предоставлении конкурсной документ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1. Комиссия обеспечивает размещение извещения о проведении Отбора в официальном печатном издании </w:t>
      </w:r>
      <w:r>
        <w:rPr>
          <w:sz w:val="28"/>
          <w:szCs w:val="28"/>
        </w:rPr>
        <w:t>АМС г.Владикавказ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на официальном сайте </w:t>
      </w:r>
      <w:r>
        <w:rPr>
          <w:sz w:val="28"/>
          <w:szCs w:val="28"/>
        </w:rPr>
        <w:t>АМС г.Владикавказа (далее – сайт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е менее чем за 30 (тридцать) дней до дня окончания приёма конкурс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2. В извещении о проведении Отбора указываются следующие свед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аименование, местонахождение, почтовый адрес и номер контактного телефона Организатора отб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порядок, дата начала и окончания подачи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дата и время вскрытия конвертов с конкурсными заявкам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срок, место и порядок предоставления конкурсной документаци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фициальный сайт АМС г.Владикавказа, на котором размещена конкурсная документац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место, где можно ознакомиться (получить) с характеристиками лотов (количество и характеристика подвижного состава, интервалы движения по маршруту, иные условия организации перевозок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3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иссия обязана предоставить любому лицу документацию, указанную в объявлении, со дня опубликования объявления о проведении Отбора до истечения срока приёма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4. Не допускается предоставление соискателям конкурсной документации до опубликования в газете и размещения на сайте объявления о проведении Отбор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5. Изменение Организатором отбора условий Отбора допускается не позднее, чем за 15 (пятнадцать) дней до окончания сроков подачи конкурсных заявок. Изменения публикуются в порядке, установленном для опубликования и размещения объявления о проведении Отб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6. Организатор отбора вправе отказаться от проведения отбора перевозчиков не позднее, чем за 15 (пятнадцать) дней до даты окончания приема заяв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7. Извещение об отказе в проведении Отбора публикуется в газете «Владикавказ» и размещается на сайте в течение 5 (пяти) последующих рабочих дней со дня принятия реш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5. Порядок предоставления конкурсных заявок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1. В конкурсную документацию входят конкурсная заявка и необходимые для проведения Отбора документы. Срок приёма конкурсных заявок составляет 30 дней, включая день опубликования объявления о проведении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2. К конкурсной заявке прилагаютс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1. Сведения о соискателе, подавшем конкурсную заявк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я юридических лиц - сведения об организационно-правовой форме, о руководителе (фамилия, имя, отчество; должность; документ, на основании которого действует), почтовый (юридический) адре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индивидуальных предпринимателей – копия паспорта с отметкой о месте регист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мер контактного телефона, факса, адрес электронной почты (при наличи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отариально заверенная доверенность от соискателя (в случае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2. Копии учредительных и регистрационных документов, заверенные нотариально или печатью организации, выдавшей эти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3. Копии лицензии, необходимой в соответствии с законодательством Российской Федерации для осуществления деятельности по перевозке пассажиров автотранспортом, заверенные нотариально или печатью организации, выдавшей эти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4. Сведения о транспортных средствах, которые будут использоваться при перевозках пассажиров по данному маршруту (копии паспортов технических средств, заверенные печатью организации (индивидуального предпринимателя)); 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право собственности или владения ими на правах аре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5. 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наличие ремонтно-производственной баз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5.2.6. Копии документов о наличии диспетчерской службы, сведения о формах и средствах оперативного контроля за работой водителей на лини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лучае, если у участника конкурсного отбора отсутствует диспетчерская служба, </w:t>
      </w:r>
      <w:r>
        <w:rPr>
          <w:sz w:val="28"/>
          <w:szCs w:val="28"/>
        </w:rPr>
        <w:t xml:space="preserve">либо представлены недостоверные сведения о её наличии, соискател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допускается к процедуре Отб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2.7. </w:t>
      </w:r>
      <w:r>
        <w:rPr>
          <w:sz w:val="28"/>
          <w:szCs w:val="28"/>
        </w:rPr>
        <w:t>Справка из налоговых органов об отсутствии задолженности по налогам и другим обязательным платежам в бюджет и внебюджетные фонды (оригина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8. Выписка из единого государственного реестра юридических лиц (для юридических лиц) или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3. Конкурсная заявка приним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запечатанном конверте, на котором указыв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именование лота, на участие в котором подается заявка. У</w:t>
      </w:r>
      <w:r>
        <w:rPr>
          <w:rFonts w:cs="Times New Roman CYR" w:ascii="Times New Roman CYR" w:hAnsi="Times New Roman CYR"/>
          <w:sz w:val="28"/>
          <w:szCs w:val="28"/>
        </w:rPr>
        <w:t>пакованная в конвер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ация должна быть сшита и пронумерова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4. Если конверт не запечатан или не оформлен в соответствии с требованиями настоящего Регламента, Комиссией конкурсные документы не рассматриваю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5. Поступившие на Отбор конверты с заявками регистрируются в специальном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6. Информация, содержащаяся в конверте, может быть использована только для проведения отбора и не подлежит разглашени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7. На один лот одним соискателем может быть подана только одна конкурсная заявк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8. По требованию соискателя, подавшего конверт с конкурсной заявкой, выдается расписка в получении запечатанного конверта с указанием даты и времени его получе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9. Соискатель вправе письменно отозвать конкурсную заявку в любое время до вскрытия конвертов с конкурсными заявками, о чём делается запись в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0. Отбор признается несостоявшимся, если по окончании срока подачи заявок на участие в отборе не подана ни одна конкурсная заявк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11. В случае, если на лот подана только одна конкурсная заявка, она рассматривается и при соответствии требованиям Отбора, предусмотренным настоящим Регламентом, участник Отбора признаётся победителем и ему направляется для подписания Догово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уклонения победителя Отбора по данному лоту от заключения Договора, Отбор на соответствующий маршрут (лот) проводится повторно. При этом участник Отбора, уклонившийся от подписания Договора, к участию в повторном Отборе не допускае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12. Соискатель самостоятельно несёт расходы, связанные с подготовкой и подачей конкурсной заяв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3. Подача заявки является подтверждением согласия соискателя участвовать в Отборе в порядке и на условиях, установленных настоящим Регламенто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6. Процедура проведения Отбора и подведения его итогов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. Место и время проведения Отбора указываются в извещении о проведении Отбор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6.2. В первый день проведения Отбора Комиссия осуществляет вскрытие конвертов, проверку находящейся в них документации, оценку и сопоставление поданных соискателями сведений на предмет допуска их к участию в отборе, о чём составляется протоко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3. В последующем, из числа допущенных к Отбору участников, определяется победитель по следующим основным критер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рок эксплуа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ина автобу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бщая вместимость автобусов, </w:t>
      </w:r>
      <w:r>
        <w:rPr>
          <w:rFonts w:cs="Times New Roman CYR" w:ascii="Times New Roman CYR" w:hAnsi="Times New Roman CYR"/>
          <w:sz w:val="28"/>
          <w:szCs w:val="28"/>
        </w:rPr>
        <w:t>предусмотренная заводом-изготовител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динаковая окраска автобусов на каждом отдельном маршруте вне зависимости от цве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наличие ремонтно-производственной баз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4. Оценка и сопоставление конкурсных заявок проводится на основании акта оценки показателей (приложение №1) по балльной шкале. По каждому из критериев Комиссия выставляет от 0 до 30 баллов в соответствии с разделом 7 настоящего Регламент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6.5. На основании результатов оценки конкурсных заявок участник, заявка которого набрала наибольшее количество баллов, признается победителем Отбо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6. При равенстве набранных баллов </w:t>
      </w:r>
      <w:r>
        <w:rPr>
          <w:sz w:val="28"/>
          <w:szCs w:val="28"/>
        </w:rPr>
        <w:t>преимущественным правом заключения Договора пользуется перевозчик, обслуживающий маршрут на законном основании в период проведения Отбора, а на вновь открываемый маршрут – первым подавший конкурсную заявк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7. Комиссия вправе отклонить все заявки с указанием причин и объявить новый Отбор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8. Решение Комиссии по результатам Отбора оформляется итоговым протоколом, в котором указываются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сто, дата и время оценки и сопоставления конкурсных заяв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я ло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ники Отбора, конкурсные заявки которых были рассмотрен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ловия перевозки пассажиров и багажа, предложенные в заявк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итерии оценки конкурсных заяв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ятые на основании результатов оценки и сопоставления конкурсных заявок решения о признании победителями Отбо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я (для юридических лиц), фамилии, имена и отчества (для индивидуальных предпринимателей) и почтовые (юридические) адреса победителей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9. Результаты Отбора размещаются в газете «Владикавказ» и  на сайте в течение 3 (трёх) последующих  рабочих дней после дня подписания итогового протокол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7. Методика оценки критерие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7.1. С</w:t>
      </w:r>
      <w:r>
        <w:rPr>
          <w:rFonts w:cs="Times New Roman CYR" w:ascii="Times New Roman CYR" w:hAnsi="Times New Roman CYR"/>
          <w:sz w:val="28"/>
          <w:szCs w:val="28"/>
        </w:rPr>
        <w:t>рок эксплуа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возраст) автобусов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озраст автобусов исчисляется с года их выпуска, включая год выпуска, и оценивается по 10-балльной шкале: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о 5 лет включительно - 10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6 до 8 лет включительно - 7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9 до 10 лет включительно - 3 балл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свыше</w:t>
      </w:r>
      <w:r>
        <w:rPr>
          <w:rFonts w:cs="Times New Roman CYR" w:ascii="Times New Roman CYR" w:hAnsi="Times New Roman CYR"/>
          <w:sz w:val="28"/>
          <w:szCs w:val="28"/>
        </w:rPr>
        <w:t xml:space="preserve"> 10 лет – 0 баллов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 проставляет баллы каждому автобусу, указанному в заявке на лот, затем суммирует их и вносит итоговую сумму в акт оце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7.2. </w:t>
      </w:r>
      <w:r>
        <w:rPr>
          <w:rFonts w:cs="Times New Roman CYR" w:ascii="Times New Roman CYR" w:hAnsi="Times New Roman CYR"/>
          <w:sz w:val="28"/>
          <w:szCs w:val="28"/>
        </w:rPr>
        <w:t>Длина автобу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ценка автобусов проводится по габаритной длине по 10-балльной шкале: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втобусы особо малого класса (4,5м – до 6,0 м) – 5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бусы малого класса (6,0м - 7,5 м) – 10 баллов;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бусы среднего класса (8,0м - 9,5 м) – 3 балла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втобусы длиной более 9,5 метров к участию в Отборе не допускаю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7.3. 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щая вместимость автобусов, </w:t>
      </w:r>
      <w:r>
        <w:rPr>
          <w:rFonts w:cs="Times New Roman CYR" w:ascii="Times New Roman CYR" w:hAnsi="Times New Roman CYR"/>
          <w:sz w:val="28"/>
          <w:szCs w:val="28"/>
        </w:rPr>
        <w:t>предусмотренная заводом-изготовител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оценивается по 10-балльной шка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15 и более мест для сидения пассажиров и </w:t>
      </w:r>
      <w:r>
        <w:rPr>
          <w:sz w:val="28"/>
          <w:szCs w:val="28"/>
        </w:rPr>
        <w:t>бол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 для стояния, </w:t>
      </w:r>
      <w:r>
        <w:rPr>
          <w:rFonts w:cs="Times New Roman CYR" w:ascii="Times New Roman CYR" w:hAnsi="Times New Roman CYR"/>
          <w:sz w:val="28"/>
          <w:szCs w:val="28"/>
        </w:rPr>
        <w:t>– 10 балл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8-15 мест для сидения пассажиров и </w:t>
      </w:r>
      <w:r>
        <w:rPr>
          <w:sz w:val="28"/>
          <w:szCs w:val="28"/>
        </w:rPr>
        <w:t>мен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ест для стояния,</w:t>
      </w:r>
      <w:r>
        <w:rPr>
          <w:rFonts w:cs="Times New Roman CYR" w:ascii="Times New Roman CYR" w:hAnsi="Times New Roman CYR"/>
          <w:sz w:val="28"/>
          <w:szCs w:val="28"/>
        </w:rPr>
        <w:t xml:space="preserve"> – 5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втобусы, имеющие помимо водительского места менее 8 мест для сидения пассажиров, к участию в Отборе не допускаю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4. Окраска автобу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ценивается по 10-балльной шка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однотипная окраска автобусов (вне зависимости от цвета) на маршруте - 10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еоднотипная окраска автобусов на маршруте – 0 бал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ремонтно-производственной базы оценивается по 30-балльной шка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собственной или арендованной базы – 30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е базы в пользовании – 15 балл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отсутствии ремонтно-производственной базы соискатели </w:t>
      </w:r>
      <w:r>
        <w:rPr>
          <w:rFonts w:cs="Times New Roman CYR" w:ascii="Times New Roman CYR" w:hAnsi="Times New Roman CYR"/>
          <w:sz w:val="28"/>
          <w:szCs w:val="28"/>
        </w:rPr>
        <w:t>к участию в Отборе не допуска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6. Указанные в конкурсной заявке участника Отбора конкретные предложения при последующем заключении с ним Договора подлежат включению в Договор в виде обязанностей перевозчика.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8. Процедура заключения Договора с победителем Отбора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1. Организатор отбора в течение </w:t>
      </w:r>
      <w:r>
        <w:rPr>
          <w:rFonts w:cs="Times New Roman CYR" w:ascii="Times New Roman CYR" w:hAnsi="Times New Roman CYR"/>
          <w:sz w:val="28"/>
          <w:szCs w:val="28"/>
        </w:rPr>
        <w:t>двух дн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 дня получения из Комиссии итогового протокола оценки и сопоставления конкурсных заявок направляет победителю Отбора выписку из протокола и 2 экземпляра подписанно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2. Договор должен быть </w:t>
      </w:r>
      <w:r>
        <w:rPr>
          <w:rFonts w:cs="Times New Roman CYR" w:ascii="Times New Roman CYR" w:hAnsi="Times New Roman CYR"/>
          <w:sz w:val="28"/>
          <w:szCs w:val="28"/>
        </w:rPr>
        <w:t xml:space="preserve">подписан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бедителем Отбора </w:t>
      </w:r>
      <w:r>
        <w:rPr>
          <w:rFonts w:cs="Times New Roman CYR" w:ascii="Times New Roman CYR" w:hAnsi="Times New Roman CYR"/>
          <w:sz w:val="28"/>
          <w:szCs w:val="28"/>
        </w:rPr>
        <w:t>и 1 экземпляр возвращё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рганизатору отбора в срок не позднее 15 (пятнадцати) дней со дня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3. В случае, если победитель Отбора не представил Организатору отбора Договор, подписанный </w:t>
      </w:r>
      <w:r>
        <w:rPr>
          <w:rFonts w:cs="Times New Roman CYR" w:ascii="Times New Roman CYR" w:hAnsi="Times New Roman CYR"/>
          <w:sz w:val="28"/>
          <w:szCs w:val="28"/>
        </w:rPr>
        <w:t>в установленный пунктом 8.2 настоящего Регламента срок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н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наётся уклонившимся от заключения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4. В случае, если победитель Отбора признан уклонившимся от заключения Договора, организатор Отбора вправе заключить Договор с другим участником Отбора, </w:t>
      </w:r>
      <w:r>
        <w:rPr>
          <w:rFonts w:cs="Times New Roman CYR" w:ascii="Times New Roman CYR" w:hAnsi="Times New Roman CYR"/>
          <w:sz w:val="28"/>
          <w:szCs w:val="28"/>
        </w:rPr>
        <w:t xml:space="preserve">набравшим наибольшее количество баллов сред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угих участников Отбора по данному лот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и этом  участники Отбора, признанные уклонившимися от заключения Договора, к участию в повторном Отборе не допускаю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5. Договор заключается в соответствии с требованиями законодательства Российской Федерации. При подписании Договора в него по взаимному согласию сторон могут быть внесены дополнительные условия, не изменяющие условия проведённого Отб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6. Договор заключается на срок не менее 1 (одного) года с возможным его пролонгированием по согласованию сторон, но не более чем на 5 (пять) лет, после чего на данный маршрут проводится Отбор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187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к Регламенту работы Комиссии 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бору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еревозчиков для оказания услуг по перевозке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ассажиров и багажа по городским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маршрутам регулярного сообщ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ОЦЕНКИ ПОКАЗ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а Отбора на право заключения договора на предоставление автотранспортных услуг по городскому маршруту регулярных пассажирских перевозок №_____ по лоту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приятия, Ф.И.О. индивидуального предпринимателя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4110"/>
        <w:gridCol w:w="1135"/>
        <w:gridCol w:w="1842"/>
      </w:tblGrid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ценка (балл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аллов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ок эксплуатации (возраст) автобу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) до 5 лет включитель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) от 6 до 8 лет включитель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) от 9 до 10 лет включитель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) свыше</w:t>
            </w:r>
            <w:r>
              <w:rPr>
                <w:rFonts w:cs="Times New Roman CYR" w:ascii="Times New Roman CYR" w:hAnsi="Times New Roman CYR"/>
              </w:rPr>
              <w:t xml:space="preserve"> 10 л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. 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Длина автобу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)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 6,0м до 7,5м (малый класс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) от 4,5м до 6,0м (особо малый клас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) от 8,0м до 9,5м (средний класс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щая вместимость автобусов, </w:t>
            </w:r>
            <w:r>
              <w:rPr>
                <w:rFonts w:cs="Times New Roman CYR" w:ascii="Times New Roman CYR" w:hAnsi="Times New Roman CYR"/>
              </w:rPr>
              <w:t>предусмотренная заводом-изготовителем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) 15 и более мест для сидения пассажиров и </w:t>
            </w:r>
            <w:r>
              <w:rPr/>
              <w:t>бол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 xml:space="preserve">мест для стоя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) от 8 до 15 мест для сидения пассажиров и </w:t>
            </w:r>
            <w:r>
              <w:rPr/>
              <w:t>мен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мест для стоя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днотипность окраски автобусов </w:t>
            </w:r>
            <w:r>
              <w:rPr/>
              <w:t>на маршруте</w:t>
            </w:r>
            <w:r>
              <w:rPr>
                <w:rFonts w:cs="Times New Roman CYR" w:ascii="Times New Roman CYR" w:hAnsi="Times New Roman CYR"/>
              </w:rPr>
              <w:t xml:space="preserve"> (вне зависимости от цвета)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) </w:t>
            </w:r>
            <w:r>
              <w:rPr/>
              <w:t xml:space="preserve">наличие 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</w:t>
            </w:r>
            <w:r>
              <w:rPr/>
              <w:t>отсутствие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ичие ремонтно-производственной базы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) наличие собственной или арендованной баз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) наличие базы в пользован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баллов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(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_____________  (__________)       _____________(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  (__________)     _____________(_________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_____________  (__________)     _____________(_________)    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:      ____________________(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 Отбора:            ____________________ (____________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1:00Z</dcterms:created>
  <dc:creator>User</dc:creator>
  <dc:description/>
  <cp:keywords/>
  <dc:language>en-US</dc:language>
  <cp:lastModifiedBy>User</cp:lastModifiedBy>
  <cp:lastPrinted>2013-11-08T14:58:00Z</cp:lastPrinted>
  <dcterms:modified xsi:type="dcterms:W3CDTF">2013-11-08T12:05:00Z</dcterms:modified>
  <cp:revision>104</cp:revision>
  <dc:subject/>
  <dc:title>Приложение №1</dc:title>
</cp:coreProperties>
</file>