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ЕКТ</w:t>
      </w:r>
    </w:p>
    <w:p>
      <w:pPr>
        <w:pStyle w:val="Style15"/>
        <w:spacing w:before="280" w:after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ГОВОР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во оказания услуг по перевозке пассажиров и багажа по городскому маршруту регулярного сообщения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г.Владикавказ                                 №____                 «__»___________2013 г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правление транспорта и организации дорожного движения администрации местного самоуправления г. Владикавказа, в лице начальника Управления Газданова Мурата Керимовича, действующего на основании постановления администрации местного самоуправления          г.Владикавказа от 29.12.2009 № 610, именуемое в дальнейшем «Администрация», и _____________________________, именуемое(ый) в дальнейшем «Перевозчик», в лице _________________________________________ действующего на основании ___________________________________ заключили настоящий договор о нижеследующем: 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и цели договора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1. По настоящему договору «Администрация» поручает, а «Перевозчик» принимает на себя обязательства за счет собственных средств оказывать услуги по перевозке пассажиров и багажа по муниципальному маршруту города Владикавказа (далее - маршрут) автобусами особо малого класса в количестве _____ед и автобусами малого класса в количестве _____ед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ю настоящего договора является организация и предоставление автотранспортных услуг в сфере пассажирских перевозок по вышеуказанному городскому маршруту регулярных пассажирских перевозок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3. Для достижения целей настоящего договора «Администрация» поручает, а «Перевозчик» принимает на себя обязательства: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рганизовать и осуществлять, согласно графику, пассажирские перевозки по маршруту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рганизовать и осуществлять контроль за безопасностью осуществления пассажирских перевозок в соответствии с требованиями действующего законодательства в сфере транспорта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овать систему расчетов по обязательным платежам в бюджет и иные государственные фонды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ить выполнение пункта 2.3.22. настоящего договора сертифицированным оборудованием спутниковой системы Глонасс, Глонасс/</w:t>
      </w:r>
      <w:r>
        <w:rPr>
          <w:iCs/>
          <w:sz w:val="28"/>
          <w:szCs w:val="28"/>
          <w:lang w:val="en-US"/>
        </w:rPr>
        <w:t>GPS</w:t>
      </w:r>
      <w:r>
        <w:rPr>
          <w:iCs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все иные необходимые действия в пределах полномочий, установленных действующим законодательством и настоящим договором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. Права и обязанности сторон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«Администрация» обязуется: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1.1. Предоставить «Перевозчику» право пользования остановочными пунктами, отстойно-разворотными площадками маршрута (ов), находящимися в муниципальной собственности города Владикавказа и названными в паспорте маршрута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Обеспечить соответствие дорожных условий установленным требованиям безопасности дорожного движения на регулярном маршруте города Владикавказа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 «Администрация» имеет право: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1. Контролировать деятельность «Перевозчика» в части выполнения им договорных обязательств и требований нормативных правовых актов, регламентирующих работу пассажирского автотранспорта общего пользов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2. На основании расчета оптимальной потребности необходимого подвижного состава изменять количество графиков на маршруте и привлекать на конкурсной основе, при необходимости, дополнительный подвижной состав, уведомив об этом «Перевозчика» за 10 дней до введения соответствующих измене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3. Осуществлять контроль соблюдения «Перевозчиком» требований безопасности дорожного движения, правил и норм организации и выполнения пассажирских перевозок автомобильным транспортом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4. Контролировать наличие договоров со специализированным (базовым) предприятием любой формы собственности (индивидуальным предпринимателем) у «Перевозчика», не имеющего необходимой производственно-технической, кадровой базы и иных необходимых условий для организации пассажирских перевозок, согласно действующему законодательству РФ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5. Контролировать обустройство и состояние конечных остановочных пунктов маршрута, и их надлежащего состояния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6. Проводить постоянный контроль качества и объемов предоставляемых «Перевозчиком» услуг при осуществлении перевозок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7. Осуществлять линейный контроль соблюдения графиков (расписаний) движения, контролировать срок действия разрешительных документов и правильности оформления путевой документ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8. При нарушении «Перевозчиком» настоящего договора, требований по организации, осуществлению и обеспечению безопасности пассажирских перевозок, при самовольной передаче маршрута на обслуживание другому юридическому лицу или индивидуальному предпринимателю, отсутствии необходимой экипировки, неудовлетворительном санитарно-гигиеническом состоянии транспортного средства, отсутствии или неправильном оформлении обязательной документации составить акт (протокол)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9. При неоднократно (более трех раз) документально зафиксированных нарушениях любых из условий настоящего договора в одностороннем порядке расторгнуть настоящий договор полностью или частично (в отношении отдельных маршрутов), уведомив об этом «Перевозчика» за 30 дней.</w:t>
      </w:r>
    </w:p>
    <w:p>
      <w:pPr>
        <w:pStyle w:val="Style15"/>
        <w:spacing w:before="0" w:after="120"/>
        <w:ind w:firstLine="567"/>
        <w:jc w:val="both"/>
        <w:rPr/>
      </w:pPr>
      <w:r>
        <w:rPr>
          <w:iCs/>
          <w:sz w:val="28"/>
          <w:szCs w:val="28"/>
        </w:rPr>
        <w:t>2.3. «Перевозчик» обязуется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 Оказывать услуги по безопасной перевозке пассажиров собственными или находящимися во владении и (или) пользовании на ином законном основании транспортными средствами, имеющими официальное одобрение типа транспортного средства, в соответствии с установленным графиком расписанием движения и утверждённым тарифом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 В течение 10 (десяти) дней после подписания настоящего договора представить в «Администрацию» копии паспортов технических средств (ПТС), которые будут обслуживать маршрут, и документов, подтверждающих их законное пользование. Обслуживание маршрута транспортным средством, на который в «Администрацию» не предоставлена копия ПТС, не допускается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2. В случае, если «Перевозчиком» заключен договор </w:t>
      </w:r>
      <w:r>
        <w:rPr>
          <w:sz w:val="28"/>
          <w:szCs w:val="28"/>
        </w:rPr>
        <w:t xml:space="preserve">о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 xml:space="preserve">лизинге автобусов, либо с использованием других финансовых схем приобретения автобусов, то в течение 10 (десяти) дней с момента подписания настоящего договора «Перевозчик» обязан приступить к оказанию услуг по маршруту и </w:t>
      </w:r>
      <w:r>
        <w:rPr>
          <w:iCs/>
          <w:sz w:val="28"/>
          <w:szCs w:val="28"/>
        </w:rPr>
        <w:t xml:space="preserve">представить в «Администрацию» копии паспортов технических средств (ПТС)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3. В течение 10 (десяти) дней после подписания настоящего договора представить в «Администрацию» копии документов, подтверждающих наличие необходимой производственно-технической, кадровой и нормативно-методической базы, лицензии на проведение соответствующих работ в соответствии с законодательством Российской Федерации и оказания услуг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4. Обеспечить все транспортные средства </w:t>
      </w:r>
      <w:r>
        <w:rPr>
          <w:sz w:val="28"/>
          <w:szCs w:val="28"/>
        </w:rPr>
        <w:t>сертифицированным оборудованием спутниковой системы Глонасс,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совместимость с программным обеспечением (ПО) Центральной диспетчерской службой АМС г.Владикавказа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5. Соблюдать условия настоящего договора и выполнять все требования нормативных правовых актов по организации и осуществлению пассажирских перевозок, экипировке, санитарно-гигиеническому состоянию транспортного средства, иметь при работе на линии все необходимые разрешительные документы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6. При отсутствии необходимой производственно-технической, кадровой и нормативно-методической базы заключить договор со специализированным (базовым)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 методической базой, имеющим лицензию на проведение соответствующих работ в соответствии с законодательством Российской Федерации и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7. В течение 10 (десяти) дней после подписания настоящего договора представить в «Администрацию» копии договоров со специализированным (базовым) предприятием (индивидуальным предпринимателем). В дальнейшем, в случае перезаключения договора со специализированным (базовым) предприятием (индивидуальным предпринимателем) в течение 10 (десяти) дней после их подписания представлять в «Администрацию» копии таких договоров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8. В течение 10 (десяти) дней после подписания настоящего договора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 Иметь журнал ведения учета медицинского осмотра водителей и технического осмотра автотранспортного средства перед выездом на линию, где соответствующий специалист (ответственное лицо) делает запись. В дальнейшем, в случае изменения места (адреса) и часов проведение медицинских предрейсовых, технического осмотра автотранспортных средств перед выездом на линию в течение 10 (десяти) дней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9. В салоне(ах) транспортного средства разместить справочно-информационный материал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нформация о перевозчике (лицензиате) (наименование для юридического лица, Ф.И.О. для предпринимателя, номер лицензии, а также адрес и номер контактного телефона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.И.О. водителя и кондуктора (при его наличии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ействующий тариф на проезд и провоз багажа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авила пользования автобусами городского сообщения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абличка правил о порядке эвакуации на случай пожара или ДТП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0. Транспортные средства, находящиеся на маршруте, должны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эксплуатироваться с просматриваемым салоном (без занавесок и сверх допустимых норм тонировок всех стекол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меть в наличии аптечку и огнетушитель (установленного образца)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илечивать (взимать плату за проезд) пассажиров только на остановках, при отсутствии кондуктора. Взимание платы за проезд водителем во время движения не допускается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изводить посадку и высадку пассажиров только в специально отведенных  местах (остановках)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1. Самостоятельно выполнять перевозки (собственным или арендованным транспортным средством), без права передачи маршрута на обслуживание другому юридическому лицу или индивидуальному предпринимателю, в строгом соответствии с закрепленным настоящим договором маршрутом, схемой и графиком (расписанием) движе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2. Выполнять рекомендации «Администрации» по обслуживанию маршрут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3. Не принимать самовольных действий по изменению установленного режима, графика работы и количества транспорта на маршруте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4. Заблаговременно, не менее чем за 3 дня, или в случае невозможности незамедлительно, информировать «Администрацию» о невозможности выполнения условий настоящего договор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5. Обеспечить соблюдение режима труда и отдыха водителей, а также требований трудового законодательств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6. Информировать «Администрацию» обо всех изменениях, требующих внесения в настоящий договор и в учетно-отчетную документацию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7. Беспрепятственно предоставлять представителям “Администрации” возможность проведения контрольных проверок в пределах их компетенции. В течение 10 дней рассматривать акты проверок, жалобы и предложения граждан, принимать по ним соответствующие решения и информировать «Администрацию» о принятых мерах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8. Обеспечить выполнение водителями и иными работниками «Перевозчика» технологического процесса работы в условиях системы диспетчерского управления. По требованию «Администрации» вести в установленном порядке и представлять путевые листы для учета и контроля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9. По истечении срока действия или в случае расторжения договора возвратить «Администрации» паспорт и маршрутную карту. Не тиражировать и не передавать третьим лицам копии персонифицированного паспорта маршрут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20. Обеспечить надлежащее санитарное состояние используемых конечных остановочных пунктов маршрута самостоятельно или заключить договор со специализированными организациями для выполнения работ по содержанию, уборке конечных пунктов маршрута, вывозу отходов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21. Обеспечить выполнение планового количества оборотных рейсов, предусмотренного графиком (расписанием движения)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22. Предоставлять «Администрации» (ежедневно) достоверную информацию по форме, установленной «Администрацией», содержащей сведения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лановом и фактическом выполнении количества рейсов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 исполнении расписания движения автобусов по маршрутам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23. Предоставлять «Администрации» (ежемесячно) достоверную информацию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ДТП и степени вины водителей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нарушений лицензионных требований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чет по форме, утвержденной постановлением Госкомстата РФ (форма 1 - автотранс), а также предоставлять другую достоверную информацию и документы по вопросам организации и осуществления перевозок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 «Перевозчик» имеет право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1. Подавать «Администрации» предложения по изменению обслуживаемого маршрут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2. Представлять «Администрации» предложения по внесению изменений в действующий на территории города Владикавказа технологический порядок осуществления пассажирских перевозок автомобильным транспортом в целях его совершенствова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3. Представлять на согласование «Администрации» предложения по изменению действующих тарифов на перевозки пассажиров и режима работы на маршруте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4. Прекращать движение на маршруте при возникновении обстоятельств, угрожающих безопасности перевозок пассажиров, вызванных стихийными явлениями или изменениями дорожно-климатических условий, другими объективными причинами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5. В одностороннем порядке отказаться от исполнения настоящего договора, уведомив письменно «Администрацию» за 30 дней до прекращения действия договор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6. При начале эксплуатации маршрута «Перевозчик» имеет право в течение 3 (трех) месяцев изменить схему движения автобусов по маршруту, но не более чем на 20 % от утвержденной схемы. Все изменения схемы движения автобусов «Перевозчиком» согласуются с «Администрацией»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3. Ответственность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. Порядок пересмотра и расторжения договора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4.1. Договор может быть расторгнут в одностороннем порядке, о чем одна сторона извещает другую в 30 (тридцати) дневный срок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4.2. «Администрация» вправе расторгнуть договор в одностороннем порядке в случае: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- нарушения (более трех раз) перевозчиком любых из вышеперечисленных условий  настоящего договора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нарушения перевозчиком условий лицензирования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исполнения решений административной комиссии при органах местного самоуправления города Владикавказа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каза перевозчика выполнять договор на новых условиях, предложенных «Администрацией» письменной новацией к договору (условием возникновения новаций может быть изменение нормативно- правовой базы, регулирующей организацию транспортного обслуживания населения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5. Обстоятельства непреодолимой силы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5.1. При наступлении обстоятельств непреодолимой силы, препятствующих исполнению сторонами обязательств по настоящему договору, исполнение договора отодвигается соразмерно времени, в течение которого будут действовать такие обстоятельства. При этом стороны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(шести) месяцев, каждая из сторон вправе отказаться от исполнения настоящего договора в одностороннем порядке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/>
      </w:pPr>
      <w:r>
        <w:rPr>
          <w:iCs/>
          <w:sz w:val="28"/>
          <w:szCs w:val="28"/>
        </w:rPr>
        <w:t>6. Срок действия договора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1. Договор заключен сроком на 1 (один) год с 01.01.2014г. по 31.12.2014г. Договор может быть пролонгирован по обоюдному соглашению сторон и оформляется в письменной форме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2. Договор вступает в силу с 01.01.2014г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7. Порядок разрешения споров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1.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            РСО - Алания в порядке, установленном законодательством Российской Федерации.</w:t>
      </w:r>
    </w:p>
    <w:p>
      <w:pPr>
        <w:pStyle w:val="Style15"/>
        <w:spacing w:before="0" w:after="12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8. Заключительные положения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1. В случае возникновения отношений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2. Все изменения и дополнения к настоящему договору действительны и имеют юридическую силу, если они совершены в письменной форме и подписаны сторонами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3. Все приложения к договору являются его неотъемлемой частью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4. Настоящий договор составлен в двух экземплярах, имеющих одинаковую юридическую силу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9. Юридические адреса и банковские реквизиты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Администрация» </w:t>
        <w:tab/>
        <w:tab/>
        <w:tab/>
        <w:tab/>
        <w:tab/>
        <w:tab/>
        <w:t>«Перевозчик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8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3:00Z</dcterms:created>
  <dc:creator>User</dc:creator>
  <dc:description/>
  <cp:keywords/>
  <dc:language>en-US</dc:language>
  <cp:lastModifiedBy>User</cp:lastModifiedBy>
  <cp:lastPrinted>2013-05-06T11:16:00Z</cp:lastPrinted>
  <dcterms:modified xsi:type="dcterms:W3CDTF">2013-11-08T11:20:00Z</dcterms:modified>
  <cp:revision>29</cp:revision>
  <dc:subject/>
  <dc:title/>
</cp:coreProperties>
</file>