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0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июля 2008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>выполнение ремонта помещений Отдела государственного пожарного надзора Промышленного МО  г. Владикавказ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(должность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   гл. специалист управления</w:t>
      </w:r>
    </w:p>
    <w:p>
      <w:pPr>
        <w:pStyle w:val="TextBodyIndent"/>
        <w:tabs>
          <w:tab w:val="clear" w:pos="720"/>
          <w:tab w:val="left" w:pos="567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4» июля 2008 года по9 часов 30минут «24» июля 2008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88-2008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Гвардейская, 3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окт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емьдесят шесть  тысяч двести пятьдесят три рубля, 23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3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СК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.07.2008г. в 17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.07.2008г. в 17-48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СК СтройБес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7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76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ТСК 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75 000руб. (</w:t>
      </w:r>
      <w:r>
        <w:rPr>
          <w:sz w:val="24"/>
          <w:szCs w:val="26"/>
        </w:rPr>
        <w:t>двести сем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ТСК СтройБес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Станиславского, 10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Двести семьдесят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Стройпромтор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Пожарского, 36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Двести семьдесят шес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зарасова Марина Керме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12:00Z</dcterms:created>
  <dc:creator>Воробьева О.М., Вдовина В.В., Ермаков В.А.</dc:creator>
  <dc:description/>
  <cp:keywords/>
  <dc:language>en-US</dc:language>
  <cp:lastModifiedBy>Dom</cp:lastModifiedBy>
  <cp:lastPrinted>2007-09-19T13:19:00Z</cp:lastPrinted>
  <dcterms:modified xsi:type="dcterms:W3CDTF">2008-07-25T09:12:00Z</dcterms:modified>
  <cp:revision>2</cp:revision>
  <dc:subject/>
  <dc:title>ПРОТОКОЛ ОЦЕНКИ И СОПОСТАВЛЕНИЯ ЗАЯВОК НА УЧАСТИЕ В КОНКУРСЕ </dc:title>
</cp:coreProperties>
</file>