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абот по строительству многоквартирного жилого дома поз.№25 в МКР 19 г. Владикавказ   </w:t>
      </w: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30 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пл.Штыба, 2 М.У. «Управление по строительству» АМС г.Владикавказ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на право заключения муниципального контракта на выполнения работ по строительству многоквартирного жилого дома поз.№25 в МКР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 xml:space="preserve">:  </w:t>
      </w:r>
      <w:r>
        <w:rPr>
          <w:sz w:val="22"/>
          <w:szCs w:val="22"/>
        </w:rPr>
        <w:t>РСО-Алания, г.Владикавказ, МКР19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Условия выполнения работ: в строгом соответствии с проектно-сметной документацией и СНиПами .и ТУ. Все материалы  используемые в работе должны быть новыми и соответствовать ГОСТам и ТУ. Работы должны быть выполнены с соблюдением всех мер Техники безопасности и охраны труда.  Срок выполнения работ: </w:t>
      </w:r>
      <w:r>
        <w:rPr>
          <w:b/>
          <w:sz w:val="22"/>
          <w:szCs w:val="22"/>
        </w:rPr>
        <w:t>апрель2007-декабрь2009год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6.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38019940</w:t>
      </w:r>
      <w:r>
        <w:rPr>
          <w:sz w:val="22"/>
          <w:szCs w:val="22"/>
        </w:rPr>
        <w:t xml:space="preserve"> руб.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7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3 марта по 24 апреля 2007 года по адресу: 362040,   РСО-Алания, г. Владикавказ, пл. Штыба, 2 здание Администрации. 24 апреля 2007года,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8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3 марта  2007 года, дата окончания подачи заявок – 24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4 апреля 2007года,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9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4 апрел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6 апреля 2007 года по адресу: г. Владикавказ пл. Штыба,2 здание Администрации местного самоуправления, подведения итогов 27 апрел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1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36:00Z</dcterms:created>
  <dc:creator>123</dc:creator>
  <dc:description/>
  <dc:language>en-US</dc:language>
  <cp:lastModifiedBy>123</cp:lastModifiedBy>
  <cp:lastPrinted>2007-03-21T18:16:00Z</cp:lastPrinted>
  <dcterms:modified xsi:type="dcterms:W3CDTF">2007-03-22T09:50:00Z</dcterms:modified>
  <cp:revision>11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