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8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медикаментов для нужд ВМУЗ Универсальная поликлиника №7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5»  февра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, расположенный по адресу: 362040, РСО-Алания, г. Владикавказ,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пл. Штыба, 2, этаж 3, каб.309, адрес эл.почты - 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медикаментов для нужд ВМУЗ Универсальная поликлиника №7 г. Владикавказа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Заказчик: ВМУЗ Универсальная поликлиника №7, 362043, РСО-А, г. Владикавказ, ул. Весенняя,14, тел.8672-57-05-1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средства ОМС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о запросе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(характеристики)</w:t>
            </w:r>
          </w:p>
        </w:tc>
      </w:tr>
      <w:tr>
        <w:trPr>
          <w:trHeight w:val="3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оставка медикаментов согласно спецификации №1- приложение №3 к извещению о запросе котировок или эквивалентов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ставляемая продукция должна иметь упаковку и маркировку в соответствии с требованиями действующего законодательства, сопровождаться документами в соответствии с требованиями действующего законодательства относительно поставки данного вида товаров. Поставляемые медикаменты должны  соответствовать Спецификации №1. При поставке эквивалентов количество должно соответствовать указанному в спецификации.  Поставщик  обеспечивает  поставку товара до  пункта назначения, осуществляет погрузочно- разгрузочные работы.  </w:t>
            </w:r>
            <w:r>
              <w:rPr>
                <w:color w:val="000000"/>
                <w:sz w:val="22"/>
                <w:szCs w:val="22"/>
              </w:rPr>
              <w:t>Остаточный срок хранения поставляемых медикаментов – не менее половины  срока годно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3, РСО-А, г. Владикавказа, ул. Весенняя,14, ВМУЗ Универсальная поликлиника №7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14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98 803,3 руб.</w:t>
      </w:r>
      <w:r>
        <w:rPr>
          <w:rFonts w:cs="Century" w:ascii="Century" w:hAnsi="Century"/>
          <w:sz w:val="24"/>
          <w:szCs w:val="24"/>
        </w:rPr>
        <w:t xml:space="preserve"> Цена включает стоимость затрат на доставку товара по адресу заказчика (разгрузку, погрузку), стоимость упаковки и маркировки, уплаты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8.02.2010. г., срок окончания подачи котировочных заявок 11.02.2010. (11.02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>9.2. 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с Поставщиком производится не позднее 180 дней с момента поставки товара, после подписания акта приема-передачи поставленного товара и предъявления Поставщиком всех необходимых документов к оплате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>Котировочная заявка рассматривается 12.02.2010.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12. 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Спецификация – 1экз. на 2 л.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1 экз. на 4л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заявки – 1экз. на 1 л.</w:t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и согласно прилагаемой спецификации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товара включает расходы на упаковку, маркировку, доставку,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частичной  поставки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2" w:right="92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2-05T14:48:00Z</cp:lastPrinted>
  <dcterms:modified xsi:type="dcterms:W3CDTF">2010-02-05T11:49:00Z</dcterms:modified>
  <cp:revision>92</cp:revision>
  <dc:subject/>
  <dc:title> </dc:title>
</cp:coreProperties>
</file>