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выполнение работ по текущему ремонту системы отопления дошкольного образовательного учреждение №64 г.Владикавказ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26 -07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:</w:t>
      </w:r>
      <w:r>
        <w:rPr>
          <w:sz w:val="22"/>
          <w:szCs w:val="22"/>
        </w:rPr>
        <w:t xml:space="preserve"> заказчик расположен по адресу: 362040,  РСО – Алания, г. Владикавказ, ул. Галковского 335 ДОУ №64  </w:t>
      </w:r>
      <w:r>
        <w:rPr>
          <w:color w:val="000000"/>
          <w:spacing w:val="1"/>
          <w:sz w:val="22"/>
          <w:szCs w:val="22"/>
        </w:rPr>
        <w:t xml:space="preserve">г. Владикавказ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</w:t>
      </w:r>
      <w:r>
        <w:rPr>
          <w:color w:val="000000"/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sz w:val="22"/>
          <w:szCs w:val="22"/>
        </w:rPr>
        <w:t>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</w:t>
      </w:r>
      <w:r>
        <w:rPr>
          <w:color w:val="000000"/>
          <w:spacing w:val="1"/>
          <w:sz w:val="22"/>
          <w:szCs w:val="22"/>
        </w:rPr>
        <w:t xml:space="preserve"> текущий ремонт системы отопления: смена арматуры вентилей и клапанов, трубопроводов. Демонтаж воздухосборников, радиаторов весом до 160кг. а так же установка радиаторов чугунных, регистров из стальных труб и воздухосборников. Пробивка отверстий в стенах и полах с последующей их заделкой. Масляная окраска металлических поверхностей балок и труб. Установка счетчиков(водомеров) диаметром  до100мм  и т.д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СО - Алания, г. Владикавказ, ДОУ №64 ул.Галковского 335. </w:t>
      </w:r>
      <w:r>
        <w:rPr>
          <w:sz w:val="22"/>
          <w:szCs w:val="22"/>
        </w:rPr>
        <w:t>Условия выполнения работ: в строгом соответствии с проектно-сметной документацией и СНИПами.  Срок выполнения работ: конец 2-ого квартала 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 цена контракта 402453 руб. В цену контракта включены все расходы по выполнению данных видов работ, оплаты всех налоговых сборов и платежей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обретения материа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6 марта по 19 апреля 2007 года по адресу: 362040,   РСО-Алания, г. Владикавказ, пл. Штыба, 2 здание Администрации, каб.№309, 19 апреля 2007год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-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6 марта  2007 года, дата окончания подачи заявок – 19 апрел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9 апреля 2007год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9 апрел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0 апреля 2007 года по адресу: г. Владикавказ пл. Штыба,2 здание Администрации местного самоуправления, каб.№310, подведения итогов 23 апреля 2007 год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35:00Z</dcterms:created>
  <dc:creator>123</dc:creator>
  <dc:description/>
  <dc:language>en-US</dc:language>
  <cp:lastModifiedBy>123</cp:lastModifiedBy>
  <cp:lastPrinted>2007-03-09T13:14:00Z</cp:lastPrinted>
  <dcterms:modified xsi:type="dcterms:W3CDTF">2007-03-16T11:20:00Z</dcterms:modified>
  <cp:revision>29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