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05675" cy="10460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1046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5675" cy="10460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5675" cy="1046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5pt;height:82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5675" cy="10460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5675" cy="1046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609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6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5125" cy="101314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1013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4490" cy="101314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4490" cy="1013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79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4490" cy="101314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4490" cy="1013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14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3100" cy="99764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997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2465" cy="99758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78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2465" cy="99758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64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49110" cy="102749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110" cy="1027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8475" cy="10274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1027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pt;height:80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8475" cy="10274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1027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85" w:h="1935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38:00Z</dcterms:created>
  <dc:creator>User</dc:creator>
  <dc:description/>
  <cp:keywords/>
  <dc:language>en-US</dc:language>
  <cp:lastModifiedBy>User</cp:lastModifiedBy>
  <dcterms:modified xsi:type="dcterms:W3CDTF">2010-09-06T12:40:00Z</dcterms:modified>
  <cp:revision>1</cp:revision>
  <dc:subject/>
  <dc:title/>
</cp:coreProperties>
</file>