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52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Ремонт и демонтаж ограждений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504 983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8851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2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69; ЭМ*0,805; ЗПМ*0,805; МАТ*0,5; ТЗ*0,69; ТЗМ*0,8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м/ огражде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2.5 Разборка (демонтаж) металлических конструкций (ОЗП*0,6; ЭМ*0,7; МАТ*0,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 (ОЗП*1,15; ЭМ*1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3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64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9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4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15; ЭМ*1,15; ЗПМ*1,15; ТЗ*1,15; ТЗМ*1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ка м/конструкц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ДС 81-35.2004г.п.4 (ОЗП*1,15; ЭМ*1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7-01-05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железобетонных оград из панелей длиной 3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огра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7,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9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5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2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1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3-2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ка отдельных участков внутренних стен из кирпич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лад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745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8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2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ВМУП УПТ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готовление и поставка металлических переносных ограждений "Барьер" (2484,3:5,35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2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металлических огра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6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 толщина стенки 3.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1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3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966 (прим.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труба 40*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94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1,0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9,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2 09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*0,85 ФОТ (от 2 09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8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8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0,00% ФОТ (от 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6,00% ФОТ (от 33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4,00% ФОТ (от 16 0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*0,85 ФОТ (от 4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0,00% ФОТ (от 33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16 04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30,00% ФОТ (от 33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*0,85 ФОТ (от 33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9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9,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на 4 кв.2009 г. (79991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9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9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5:16:00Z</dcterms:created>
  <dc:creator>User</dc:creator>
  <dc:description/>
  <cp:keywords/>
  <dc:language>en-US</dc:language>
  <cp:lastModifiedBy>User</cp:lastModifiedBy>
  <cp:lastPrinted>2010-06-28T09:24:00Z</cp:lastPrinted>
  <dcterms:modified xsi:type="dcterms:W3CDTF">2010-06-28T05:25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