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/>
      </w:pPr>
      <w:r>
        <w:rPr>
          <w:b/>
          <w:sz w:val="28"/>
          <w:szCs w:val="28"/>
        </w:rPr>
        <w:t>МДОУ детский сад №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И. М. Гиоева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TextBody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left="1843" w:right="3022" w:firstLine="624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№197-07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«__» ________ 2007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МДОУ детский сад №30  г. Владикавказа, </w:t>
      </w:r>
      <w:r>
        <w:rPr>
          <w:spacing w:val="3"/>
          <w:sz w:val="24"/>
          <w:szCs w:val="24"/>
        </w:rPr>
        <w:t>именуемое в  дальнейшем «Заказчик», в лице директора  И. М. Гиоевой, 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в лице __________, именуемое в дальнейшем «Подрядчик»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действующее на основании _________, определенное в качестве победителя по результатам запроса котировок  № 197-07, от 7. 09. 2007г. (Протокол  рассмотрения и оценки котировочных заявок № 197-07, от ______ 2007г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 осуществить работы по установке и наладке пожарной сигнализации.  Работы должны быть выполнены в строгом соответствии  с локальным сметным расчетом, весь используемый материал  быть новым, отвечать требованиям ГОСТа и экологической безопасности. Ремонтные работы выполнятся в соответствии с правилами техники безопасности и охраны тру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Контракта определена по итогам запроса котировок, и составляет ___________ руб. (___________________________________ рублей)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15-приложение №1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15.10. 2007г., после подписания контракта и выплаты аванса Подряд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/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- предоставить копию лицензии на указанный вид деятельности: №___________, от______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 xml:space="preserve">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-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</w:rPr>
        <w:t xml:space="preserve"> 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  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4.3.Обязанност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ом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, либо устранить недостатки своими силами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1"/>
          <w:sz w:val="24"/>
          <w:szCs w:val="24"/>
        </w:rPr>
        <w:t>4.4.4. При финансировании объекта  из бюджетов различных уровней (т.е. из федерального, республиканского, муниципального) Заказчик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4.4.5. Подрядчик в течении гарантийного срока (1 года) обязан   по требованию Заказчика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  или связанных непосредственно с предметом настоящего контракт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ет ответственность за ненадлежащее качество предоставленных им материалов и оборудования и</w:t>
      </w:r>
      <w:r>
        <w:rPr>
          <w:color w:val="000000"/>
          <w:spacing w:val="-1"/>
          <w:sz w:val="24"/>
          <w:szCs w:val="24"/>
        </w:rPr>
        <w:t xml:space="preserve"> обязуется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,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7:59:00Z</dcterms:created>
  <dc:creator>Торги</dc:creator>
  <dc:description/>
  <cp:keywords/>
  <dc:language>en-US</dc:language>
  <cp:lastModifiedBy>User</cp:lastModifiedBy>
  <cp:lastPrinted>2007-09-04T12:33:00Z</cp:lastPrinted>
  <dcterms:modified xsi:type="dcterms:W3CDTF">2007-09-07T07:59:00Z</dcterms:modified>
  <cp:revision>2</cp:revision>
  <dc:subject/>
  <dc:title>Контракт № 45-06</dc:title>
</cp:coreProperties>
</file>