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504" w:after="0"/>
        <w:ind w:left="10" w:hanging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575945</wp:posOffset>
            </wp:positionH>
            <wp:positionV relativeFrom="paragraph">
              <wp:posOffset>635</wp:posOffset>
            </wp:positionV>
            <wp:extent cx="2810510" cy="1865630"/>
            <wp:effectExtent l="0" t="0" r="0" b="0"/>
            <wp:wrapTight wrapText="bothSides">
              <wp:wrapPolygon edited="0">
                <wp:start x="4402" y="0"/>
                <wp:lineTo x="4402" y="6700"/>
                <wp:lineTo x="-2" y="6700"/>
                <wp:lineTo x="-2" y="7476"/>
                <wp:lineTo x="-2" y="7476"/>
                <wp:lineTo x="-2" y="12702"/>
                <wp:lineTo x="-2" y="12702"/>
                <wp:lineTo x="-2" y="17571"/>
                <wp:lineTo x="464" y="17571"/>
                <wp:lineTo x="464" y="21596"/>
                <wp:lineTo x="15926" y="21596"/>
                <wp:lineTo x="15926" y="17571"/>
                <wp:lineTo x="15926" y="17571"/>
                <wp:lineTo x="15926" y="12702"/>
                <wp:lineTo x="15741" y="12702"/>
                <wp:lineTo x="15741" y="7476"/>
                <wp:lineTo x="21600" y="7476"/>
                <wp:lineTo x="21600" y="6700"/>
                <wp:lineTo x="21600" y="6700"/>
                <wp:lineTo x="21600" y="0"/>
                <wp:lineTo x="44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Основание Чертежи 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1910</wp:posOffset>
                </wp:positionH>
                <wp:positionV relativeFrom="paragraph">
                  <wp:posOffset>140970</wp:posOffset>
                </wp:positionV>
                <wp:extent cx="1179830" cy="594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w w:val="179"/>
                                <w:sz w:val="8"/>
                                <w:szCs w:val="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w w:val="179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color w:val="000000"/>
                                <w:spacing w:val="-9"/>
                                <w:w w:val="179"/>
                                <w:sz w:val="8"/>
                                <w:szCs w:val="8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77" w:after="0"/>
                              <w:ind w:left="6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ФОРМА № 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Наименование стройки 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6.8pt;mso-wrap-distance-left:1.9pt;mso-wrap-distance-right:1.9pt;mso-wrap-distance-top:0pt;mso-wrap-distance-bottom:0pt;margin-top:11.1pt;mso-position-vertical-relative:text;margin-left:-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w w:val="179"/>
                          <w:sz w:val="8"/>
                          <w:szCs w:val="8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  <w:color w:val="000000"/>
                          <w:spacing w:val="-9"/>
                          <w:w w:val="179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Times New Roman" w:ascii="Arial" w:hAnsi="Arial"/>
                          <w:color w:val="000000"/>
                          <w:spacing w:val="-9"/>
                          <w:w w:val="179"/>
                          <w:sz w:val="8"/>
                          <w:szCs w:val="8"/>
                        </w:rPr>
                        <w:t>П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77" w:after="0"/>
                        <w:ind w:left="6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ФОРМА № 4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8"/>
                          <w:szCs w:val="18"/>
                        </w:rPr>
                        <w:t>Наименование стройки 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8"/>
                          <w:szCs w:val="18"/>
                        </w:rPr>
                        <w:t>О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637155</wp:posOffset>
                </wp:positionH>
                <wp:positionV relativeFrom="paragraph">
                  <wp:posOffset>735330</wp:posOffset>
                </wp:positionV>
                <wp:extent cx="4130040" cy="49339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229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ЛОКАЛЬНАЯ СМЕТА №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/у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ликвидацию стихийных свалок (ул.Молодежная, Цоколаева, А.Кесаева, Гагкаев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Сметная стоимост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pt;height:38.85pt;mso-wrap-distance-left:1.9pt;mso-wrap-distance-right:1.9pt;mso-wrap-distance-top:0pt;mso-wrap-distance-bottom:0pt;margin-top:57.9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229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ЛОКАЛЬНАЯ СМЕТА № 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9"/>
                          <w:sz w:val="18"/>
                          <w:szCs w:val="18"/>
                        </w:rPr>
                        <w:t>4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/у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>ликвидацию стихийных свалок (ул.Молодежная, Цоколаева, А.Кесаева, Гагкаева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8"/>
                          <w:szCs w:val="18"/>
                        </w:rPr>
                        <w:t>Сметная стоимость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567180</wp:posOffset>
                </wp:positionV>
                <wp:extent cx="532765" cy="13398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Составлена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0.55pt;mso-wrap-distance-left:1.9pt;mso-wrap-distance-right:1.9pt;mso-wrap-distance-top:0pt;mso-wrap-distance-bottom:0pt;margin-top:123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8"/>
                          <w:szCs w:val="18"/>
                        </w:rPr>
                        <w:t>Составлена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/>
      </w:pPr>
      <w:r>
        <w:rPr>
          <w:color w:val="000000"/>
          <w:spacing w:val="-3"/>
          <w:lang w:val="en-US"/>
        </w:rPr>
        <w:t xml:space="preserve">Smeta WIZARD </w:t>
      </w:r>
      <w:r>
        <w:rPr>
          <w:color w:val="000000"/>
          <w:spacing w:val="-3"/>
        </w:rPr>
        <w:t>3.5</w:t>
      </w:r>
    </w:p>
    <w:p>
      <w:pPr>
        <w:sectPr>
          <w:type w:val="continuous"/>
          <w:pgSz w:w="18235" w:h="14285"/>
          <w:pgMar w:left="1521" w:right="1637" w:gutter="0" w:header="0" w:top="1440" w:footer="0" w:bottom="360"/>
          <w:cols w:num="2" w:equalWidth="false" w:sep="false">
            <w:col w:w="849" w:space="12330"/>
            <w:col w:w="1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8235" w:h="14285"/>
          <w:pgMar w:left="1622" w:right="17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  <w:lang w:val="en-US" w:eastAsia="en-US"/>
        </w:rPr>
      </w:pPr>
      <w:r>
        <w:rPr>
          <w:rFonts w:cs="Times New Roman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21920</wp:posOffset>
                </wp:positionH>
                <wp:positionV relativeFrom="paragraph">
                  <wp:posOffset>-24130</wp:posOffset>
                </wp:positionV>
                <wp:extent cx="9650095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-1.9pt" to="750.2pt,-1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0" w:right="32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№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п/п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238250</wp:posOffset>
                </wp:positionH>
                <wp:positionV relativeFrom="paragraph">
                  <wp:posOffset>12700</wp:posOffset>
                </wp:positionV>
                <wp:extent cx="231140" cy="3352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9825" cy="3352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107" r="-32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26.4pt;mso-wrap-distance-left:1.9pt;mso-wrap-distance-right:1.9pt;mso-wrap-distance-top:0pt;mso-wrap-distance-bottom:0pt;margin-top:1pt;mso-position-vertical-relative:text;margin-left:9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9825" cy="3352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107" r="-32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9" w:after="0"/>
        <w:ind w:left="182" w:hanging="182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Шифр и номер   '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позици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норматива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ед. изм.</w:t>
      </w:r>
    </w:p>
    <w:p>
      <w:pPr>
        <w:pStyle w:val="Normal"/>
        <w:shd w:fill="FFFFFF" w:val="clear"/>
        <w:spacing w:lineRule="exact" w:line="216" w:before="14" w:after="0"/>
        <w:ind w:left="264" w:hanging="264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Количест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во</w:t>
      </w:r>
    </w:p>
    <w:p>
      <w:pPr>
        <w:pStyle w:val="Normal"/>
        <w:shd w:fill="FFFFFF" w:val="clear"/>
        <w:spacing w:before="326" w:after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Всего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Стоимость на единицу, руб</w:t>
      </w:r>
    </w:p>
    <w:p>
      <w:pPr>
        <w:pStyle w:val="Normal"/>
        <w:shd w:fill="FFFFFF" w:val="clear"/>
        <w:spacing w:lineRule="exact" w:line="216" w:before="86" w:after="0"/>
        <w:ind w:left="245" w:hanging="0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4510</wp:posOffset>
                </wp:positionH>
                <wp:positionV relativeFrom="paragraph">
                  <wp:posOffset>24130</wp:posOffset>
                </wp:positionV>
                <wp:extent cx="5858510" cy="0"/>
                <wp:effectExtent l="0" t="10795" r="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86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1.9pt" to="419.95pt,1.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Основ н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759460</wp:posOffset>
                </wp:positionH>
                <wp:positionV relativeFrom="paragraph">
                  <wp:posOffset>24765</wp:posOffset>
                </wp:positionV>
                <wp:extent cx="335280" cy="27432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Экспл. маш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6pt;mso-wrap-distance-left:1.9pt;mso-wrap-distance-right:1.9pt;mso-wrap-distance-top:0pt;mso-wrap-distance-bottom:0pt;margin-top:1.95pt;mso-position-vertical-relative:text;margin-left:5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" w:hanging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8"/>
                          <w:szCs w:val="18"/>
                        </w:rPr>
                        <w:t>Экспл. маш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26" w:right="1037" w:firstLine="26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й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зарплаты</w:t>
      </w:r>
    </w:p>
    <w:p>
      <w:pPr>
        <w:pStyle w:val="Normal"/>
        <w:shd w:fill="FFFFFF" w:val="clear"/>
        <w:spacing w:lineRule="exact" w:line="216" w:before="317" w:after="0"/>
        <w:ind w:firstLine="96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В т.ч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зарплаты</w:t>
      </w:r>
    </w:p>
    <w:p>
      <w:pPr>
        <w:pStyle w:val="Normal"/>
        <w:shd w:fill="FFFFFF" w:val="clear"/>
        <w:spacing w:before="322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Всего</w:t>
      </w:r>
    </w:p>
    <w:p>
      <w:pPr>
        <w:pStyle w:val="Normal"/>
        <w:shd w:fill="FFFFFF" w:val="clear"/>
        <w:spacing w:lineRule="exact" w:line="216" w:before="317" w:after="0"/>
        <w:ind w:left="24" w:hanging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Основно</w:t>
      </w:r>
    </w:p>
    <w:p>
      <w:pPr>
        <w:pStyle w:val="Normal"/>
        <w:shd w:fill="FFFFFF" w:val="clear"/>
        <w:spacing w:lineRule="exact" w:line="216"/>
        <w:ind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й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зарплаты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Общая стоимость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before="91" w:after="0"/>
        <w:ind w:left="104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т.ч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24765</wp:posOffset>
                </wp:positionV>
                <wp:extent cx="335280" cy="28384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Экспл. маш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35pt;mso-wrap-distance-left:1.9pt;mso-wrap-distance-right:1.9pt;mso-wrap-distance-top:0pt;mso-wrap-distance-bottom:0pt;margin-top:1.9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29" w:hanging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8"/>
                          <w:szCs w:val="18"/>
                        </w:rPr>
                        <w:t>Экспл. маш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955" w:hanging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зарплаты</w:t>
      </w:r>
    </w:p>
    <w:p>
      <w:pPr>
        <w:pStyle w:val="Normal"/>
        <w:shd w:fill="FFFFFF" w:val="clear"/>
        <w:spacing w:lineRule="exact" w:line="221" w:before="307" w:after="0"/>
        <w:ind w:left="8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Проч.</w:t>
      </w:r>
    </w:p>
    <w:p>
      <w:pPr>
        <w:pStyle w:val="Normal"/>
        <w:shd w:fill="FFFFFF" w:val="clear"/>
        <w:spacing w:lineRule="exact" w:line="221"/>
        <w:ind w:left="274" w:hanging="274"/>
        <w:rPr/>
      </w:pP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 xml:space="preserve">материал </w:t>
      </w:r>
      <w:r>
        <w:rPr>
          <w:rFonts w:cs="Times New Roman" w:ascii="Times New Roman" w:hAnsi="Times New Roman"/>
          <w:color w:val="000000"/>
          <w:sz w:val="18"/>
          <w:szCs w:val="18"/>
        </w:rPr>
        <w:t>ы</w:t>
      </w:r>
    </w:p>
    <w:p>
      <w:pPr>
        <w:pStyle w:val="Normal"/>
        <w:shd w:fill="FFFFFF" w:val="clear"/>
        <w:spacing w:lineRule="exact" w:line="216" w:before="317" w:after="0"/>
        <w:ind w:left="130" w:hanging="0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Осн.</w:t>
      </w:r>
    </w:p>
    <w:p>
      <w:pPr>
        <w:pStyle w:val="Normal"/>
        <w:shd w:fill="FFFFFF" w:val="clear"/>
        <w:spacing w:lineRule="exact" w:line="216"/>
        <w:ind w:left="269" w:hanging="269"/>
        <w:rPr/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 xml:space="preserve">материал </w:t>
      </w:r>
      <w:r>
        <w:rPr>
          <w:rFonts w:cs="Times New Roman" w:ascii="Times New Roman" w:hAnsi="Times New Roman"/>
          <w:color w:val="000000"/>
          <w:sz w:val="18"/>
          <w:szCs w:val="18"/>
        </w:rPr>
        <w:t>ы</w:t>
      </w:r>
    </w:p>
    <w:p>
      <w:pPr>
        <w:sectPr>
          <w:type w:val="continuous"/>
          <w:pgSz w:w="18235" w:h="14285"/>
          <w:pgMar w:left="1622" w:right="1704" w:gutter="0" w:header="0" w:top="1440" w:footer="0" w:bottom="360"/>
          <w:cols w:num="12" w:equalWidth="false" w:sep="true">
            <w:col w:w="720" w:space="0"/>
            <w:col w:w="1262" w:space="2274"/>
            <w:col w:w="720" w:space="144"/>
            <w:col w:w="720" w:space="326"/>
            <w:col w:w="720" w:space="0"/>
            <w:col w:w="2040" w:space="10"/>
            <w:col w:w="720" w:space="326"/>
            <w:col w:w="720" w:space="66"/>
            <w:col w:w="720" w:space="144"/>
            <w:col w:w="1612" w:space="264"/>
            <w:col w:w="720" w:space="2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8235" w:h="14285"/>
          <w:pgMar w:left="1146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6373495</wp:posOffset>
                </wp:positionH>
                <wp:positionV relativeFrom="paragraph">
                  <wp:posOffset>-24130</wp:posOffset>
                </wp:positionV>
                <wp:extent cx="9650095" cy="0"/>
                <wp:effectExtent l="0" t="10795" r="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1.85pt,-1.9pt" to="257.95pt,-1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1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12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1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4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sectPr>
          <w:type w:val="continuous"/>
          <w:pgSz w:w="18235" w:h="14285"/>
          <w:pgMar w:left="11467" w:right="1440" w:gutter="0" w:header="0" w:top="1440" w:footer="0" w:bottom="360"/>
          <w:cols w:num="6" w:space="1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2" w:after="0"/>
        <w:ind w:left="2203" w:right="110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350</wp:posOffset>
                </wp:positionH>
                <wp:positionV relativeFrom="paragraph">
                  <wp:posOffset>18415</wp:posOffset>
                </wp:positionV>
                <wp:extent cx="965009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45pt" to="759.3pt,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2065</wp:posOffset>
                </wp:positionH>
                <wp:positionV relativeFrom="paragraph">
                  <wp:posOffset>-822960</wp:posOffset>
                </wp:positionV>
                <wp:extent cx="0" cy="514477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64.8pt" to="-0.95pt,34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323232"/>
          <w:sz w:val="18"/>
          <w:szCs w:val="18"/>
        </w:rPr>
        <w:t xml:space="preserve">Молодежная </w:t>
      </w:r>
      <w:r>
        <w:rPr>
          <w:rFonts w:cs="Times New Roman" w:ascii="Times New Roman" w:hAnsi="Times New Roman"/>
          <w:color w:val="323232"/>
          <w:sz w:val="18"/>
          <w:szCs w:val="18"/>
        </w:rPr>
        <w:t xml:space="preserve">у </w:t>
      </w:r>
      <w:r>
        <w:rPr>
          <w:rFonts w:cs="Times New Roman" w:ascii="Times New Roman" w:hAnsi="Times New Roman"/>
          <w:b/>
          <w:bCs/>
          <w:color w:val="323232"/>
          <w:sz w:val="18"/>
          <w:szCs w:val="18"/>
        </w:rPr>
        <w:t xml:space="preserve">забора </w:t>
      </w:r>
      <w:r>
        <w:rPr>
          <w:rFonts w:cs="Times New Roman" w:ascii="Times New Roman" w:hAnsi="Times New Roman"/>
          <w:b/>
          <w:bCs/>
          <w:color w:val="323232"/>
          <w:spacing w:val="-1"/>
          <w:sz w:val="18"/>
          <w:szCs w:val="18"/>
        </w:rPr>
        <w:t>"Электроцинка"</w:t>
      </w:r>
    </w:p>
    <w:p>
      <w:pPr>
        <w:pStyle w:val="Normal"/>
        <w:shd w:fill="FFFFFF" w:val="clear"/>
        <w:spacing w:before="72" w:after="48"/>
        <w:ind w:left="1229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(0)</w:t>
      </w:r>
    </w:p>
    <w:p>
      <w:pPr>
        <w:sectPr>
          <w:type w:val="nextPage"/>
          <w:pgSz w:w="18235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527050</wp:posOffset>
                </wp:positionH>
                <wp:positionV relativeFrom="paragraph">
                  <wp:posOffset>-21590</wp:posOffset>
                </wp:positionV>
                <wp:extent cx="965009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1.7pt" to="718.3pt,-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ЕРр68-12-04</w:t>
      </w:r>
    </w:p>
    <w:p>
      <w:pPr>
        <w:pStyle w:val="Normal"/>
        <w:shd w:fill="FFFFFF" w:val="clear"/>
        <w:spacing w:lineRule="exact" w:line="216" w:before="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Разборк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асфальтобетонных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окрытий вручную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100 мЗ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4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4"/>
          <w:sz w:val="16"/>
          <w:szCs w:val="16"/>
        </w:rPr>
        <w:t>0,0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1452,9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-1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2323,99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5"/>
          <w:sz w:val="16"/>
          <w:szCs w:val="16"/>
        </w:rPr>
        <w:t>9128,91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493,05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1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343,59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2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6"/>
          <w:szCs w:val="16"/>
        </w:rPr>
        <w:t>69,72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273,87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4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4"/>
          <w:sz w:val="16"/>
          <w:szCs w:val="16"/>
        </w:rPr>
        <w:t>14,79</w:t>
      </w:r>
    </w:p>
    <w:p>
      <w:pPr>
        <w:sectPr>
          <w:type w:val="nextPage"/>
          <w:pgSz w:w="18235" w:h="14285"/>
          <w:pgMar w:left="2260" w:right="3269" w:gutter="0" w:header="0" w:top="1440" w:footer="0" w:bottom="360"/>
          <w:pgNumType w:fmt="decimal"/>
          <w:cols w:num="12" w:equalWidth="false" w:sep="false">
            <w:col w:w="1060" w:space="312"/>
            <w:col w:w="1435" w:space="734"/>
            <w:col w:w="720" w:space="498"/>
            <w:col w:w="720" w:space="0"/>
            <w:col w:w="720" w:space="168"/>
            <w:col w:w="720" w:space="196"/>
            <w:col w:w="720" w:space="274"/>
            <w:col w:w="720" w:space="206"/>
            <w:col w:w="720" w:space="278"/>
            <w:col w:w="720" w:space="90"/>
            <w:col w:w="720" w:space="3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53"/>
        <w:ind w:left="1229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(0)</w:t>
      </w:r>
    </w:p>
    <w:p>
      <w:pPr>
        <w:sectPr>
          <w:type w:val="nextPage"/>
          <w:pgSz w:w="18235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450850</wp:posOffset>
                </wp:positionH>
                <wp:positionV relativeFrom="paragraph">
                  <wp:posOffset>-21590</wp:posOffset>
                </wp:positionV>
                <wp:extent cx="965009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1.7pt" to="724.3pt,-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ТЕРО1-01-014-06</w:t>
      </w:r>
    </w:p>
    <w:p>
      <w:pPr>
        <w:pStyle w:val="Normal"/>
        <w:shd w:fill="FFFFFF" w:val="clear"/>
        <w:spacing w:lineRule="exact" w:line="216" w:before="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огрузка фунта, мусора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и неликвидных материлов экскаватором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1000 мЗ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0,16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0033,36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391,27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9630,88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6"/>
          <w:szCs w:val="16"/>
        </w:rPr>
        <w:t>1725,9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605,3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62,6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540,9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276,15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,79</w:t>
      </w:r>
    </w:p>
    <w:p>
      <w:pPr>
        <w:sectPr>
          <w:type w:val="nextPage"/>
          <w:pgSz w:w="18235" w:h="14285"/>
          <w:pgMar w:left="2140" w:right="2266" w:gutter="0" w:header="0" w:top="1440" w:footer="0" w:bottom="360"/>
          <w:pgNumType w:fmt="decimal"/>
          <w:cols w:num="13" w:equalWidth="false" w:sep="false">
            <w:col w:w="1296" w:space="202"/>
            <w:col w:w="1848" w:space="264"/>
            <w:col w:w="720" w:space="546"/>
            <w:col w:w="720" w:space="0"/>
            <w:col w:w="720" w:space="346"/>
            <w:col w:w="720" w:space="110"/>
            <w:col w:w="720" w:space="206"/>
            <w:col w:w="720" w:space="196"/>
            <w:col w:w="720" w:space="446"/>
            <w:col w:w="720" w:space="0"/>
            <w:col w:w="720" w:space="254"/>
            <w:col w:w="720" w:space="3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43"/>
        <w:ind w:left="1229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(0)</w:t>
      </w:r>
    </w:p>
    <w:p>
      <w:pPr>
        <w:sectPr>
          <w:type w:val="nextPage"/>
          <w:pgSz w:w="18235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450850</wp:posOffset>
                </wp:positionH>
                <wp:positionV relativeFrom="paragraph">
                  <wp:posOffset>-15240</wp:posOffset>
                </wp:positionV>
                <wp:extent cx="965009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1.2pt" to="724.3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ТЕРО 1-02-057-02</w:t>
      </w:r>
    </w:p>
    <w:p>
      <w:pPr>
        <w:pStyle w:val="Normal"/>
        <w:shd w:fill="FFFFFF" w:val="clear"/>
        <w:spacing w:lineRule="exact" w:line="221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огрузка вручную мусора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100 мЗ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4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4"/>
          <w:sz w:val="16"/>
          <w:szCs w:val="16"/>
        </w:rPr>
        <w:t>0,03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1381,38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1381,38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41,44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41,44</w:t>
      </w:r>
    </w:p>
    <w:p>
      <w:pPr>
        <w:sectPr>
          <w:type w:val="nextPage"/>
          <w:pgSz w:w="18235" w:h="14285"/>
          <w:pgMar w:left="2140" w:right="5112" w:gutter="0" w:header="0" w:top="1440" w:footer="0" w:bottom="360"/>
          <w:pgNumType w:fmt="decimal"/>
          <w:cols w:num="8" w:equalWidth="false" w:sep="true">
            <w:col w:w="1286" w:space="206"/>
            <w:col w:w="1392" w:space="768"/>
            <w:col w:w="720" w:space="504"/>
            <w:col w:w="720" w:space="0"/>
            <w:col w:w="720" w:space="192"/>
            <w:col w:w="720" w:space="2174"/>
            <w:col w:w="720" w:space="1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53"/>
        <w:ind w:left="122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(0)</w:t>
      </w:r>
    </w:p>
    <w:p>
      <w:pPr>
        <w:sectPr>
          <w:type w:val="nextPage"/>
          <w:pgSz w:w="18235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542290</wp:posOffset>
                </wp:positionH>
                <wp:positionV relativeFrom="paragraph">
                  <wp:posOffset>-18415</wp:posOffset>
                </wp:positionV>
                <wp:extent cx="965009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-1.45pt" to="717.1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СЦ10.2006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Отвозка мусора на 10км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310,6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8,0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8703,01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8703,01</w:t>
      </w:r>
    </w:p>
    <w:p>
      <w:pPr>
        <w:sectPr>
          <w:type w:val="nextPage"/>
          <w:pgSz w:w="18235" w:h="14285"/>
          <w:pgMar w:left="2284" w:right="4378" w:gutter="0" w:header="0" w:top="1440" w:footer="0" w:bottom="360"/>
          <w:pgNumType w:fmt="decimal"/>
          <w:cols w:num="6" w:equalWidth="false" w:sep="true">
            <w:col w:w="955" w:space="394"/>
            <w:col w:w="1800" w:space="1334"/>
            <w:col w:w="720" w:space="186"/>
            <w:col w:w="720" w:space="2922"/>
            <w:col w:w="720" w:space="1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2198" w:hanging="0"/>
        <w:rPr>
          <w:rFonts w:ascii="Times New Roman" w:hAnsi="Times New Roman" w:cs="Times New Roman"/>
          <w:b/>
          <w:b/>
          <w:bCs/>
          <w:color w:val="323232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2065</wp:posOffset>
                </wp:positionH>
                <wp:positionV relativeFrom="paragraph">
                  <wp:posOffset>167640</wp:posOffset>
                </wp:positionV>
                <wp:extent cx="965009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3.2pt" to="758.85pt,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323232"/>
          <w:spacing w:val="-5"/>
          <w:sz w:val="18"/>
          <w:szCs w:val="18"/>
        </w:rPr>
        <w:t>Глинки</w:t>
      </w:r>
    </w:p>
    <w:p>
      <w:pPr>
        <w:pStyle w:val="Normal"/>
        <w:shd w:fill="FFFFFF" w:val="clear"/>
        <w:spacing w:before="72" w:after="53"/>
        <w:ind w:left="122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(0)</w:t>
      </w:r>
    </w:p>
    <w:p>
      <w:pPr>
        <w:sectPr>
          <w:type w:val="nextPage"/>
          <w:pgSz w:w="18235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450850</wp:posOffset>
                </wp:positionH>
                <wp:positionV relativeFrom="paragraph">
                  <wp:posOffset>-21590</wp:posOffset>
                </wp:positionV>
                <wp:extent cx="964374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1.7pt" to="723.8pt,-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ТЕРО 1-01-014-06</w:t>
      </w:r>
    </w:p>
    <w:p>
      <w:pPr>
        <w:pStyle w:val="Normal"/>
        <w:shd w:fill="FFFFFF" w:val="clear"/>
        <w:spacing w:lineRule="exact" w:line="221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огрузка фунта, мусора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и неликвидных материлов экскаватором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000 мЗ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-2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6"/>
          <w:szCs w:val="16"/>
        </w:rPr>
        <w:t>0,009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0033,36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-1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391,27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9630,8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1725,94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6"/>
          <w:szCs w:val="16"/>
        </w:rPr>
        <w:t>90,3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6"/>
          <w:szCs w:val="16"/>
        </w:rPr>
        <w:t>3,52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86.68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5,53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0.1</w:t>
      </w:r>
    </w:p>
    <w:p>
      <w:pPr>
        <w:sectPr>
          <w:type w:val="nextPage"/>
          <w:pgSz w:w="18235" w:h="14285"/>
          <w:pgMar w:left="2140" w:right="2203" w:gutter="0" w:header="0" w:top="1440" w:footer="0" w:bottom="360"/>
          <w:pgNumType w:fmt="decimal"/>
          <w:cols w:num="13" w:equalWidth="false" w:sep="false">
            <w:col w:w="1291" w:space="206"/>
            <w:col w:w="1843" w:space="268"/>
            <w:col w:w="720" w:space="456"/>
            <w:col w:w="720" w:space="0"/>
            <w:col w:w="720" w:space="346"/>
            <w:col w:w="720" w:space="106"/>
            <w:col w:w="720" w:space="210"/>
            <w:col w:w="720" w:space="442"/>
            <w:col w:w="720" w:space="202"/>
            <w:col w:w="720" w:space="96"/>
            <w:col w:w="720" w:space="206"/>
            <w:col w:w="720" w:space="3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43"/>
        <w:ind w:left="1219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(0)</w:t>
      </w:r>
    </w:p>
    <w:p>
      <w:pPr>
        <w:sectPr>
          <w:type w:val="nextPage"/>
          <w:pgSz w:w="18235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457200</wp:posOffset>
                </wp:positionH>
                <wp:positionV relativeFrom="paragraph">
                  <wp:posOffset>-18415</wp:posOffset>
                </wp:positionV>
                <wp:extent cx="965009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1.45pt" to="723.8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ТЕРО 1-02-057-02</w:t>
      </w:r>
    </w:p>
    <w:p>
      <w:pPr>
        <w:pStyle w:val="Normal"/>
        <w:shd w:fill="FFFFFF" w:val="clear"/>
        <w:spacing w:lineRule="exact" w:line="226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офузка вручную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мусора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ЮОмЗ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6"/>
          <w:szCs w:val="16"/>
        </w:rPr>
        <w:t>0,005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w w:val="104"/>
          <w:sz w:val="18"/>
          <w:szCs w:val="18"/>
        </w:rPr>
        <w:t>1381,38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10"/>
          <w:w w:val="10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w w:val="104"/>
          <w:sz w:val="18"/>
          <w:szCs w:val="18"/>
        </w:rPr>
        <w:t>1381,38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11"/>
          <w:w w:val="10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1"/>
          <w:w w:val="104"/>
          <w:sz w:val="18"/>
          <w:szCs w:val="18"/>
        </w:rPr>
        <w:t>6,91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13"/>
          <w:w w:val="10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3"/>
          <w:w w:val="104"/>
          <w:sz w:val="18"/>
          <w:szCs w:val="18"/>
        </w:rPr>
        <w:t>6,91</w:t>
      </w:r>
    </w:p>
    <w:p>
      <w:pPr>
        <w:sectPr>
          <w:type w:val="nextPage"/>
          <w:pgSz w:w="18235" w:h="14285"/>
          <w:pgMar w:left="2140" w:right="5026" w:gutter="0" w:header="0" w:top="1440" w:footer="0" w:bottom="360"/>
          <w:pgNumType w:fmt="decimal"/>
          <w:cols w:num="8" w:equalWidth="false" w:sep="true">
            <w:col w:w="1286" w:space="210"/>
            <w:col w:w="1387" w:space="768"/>
            <w:col w:w="720" w:space="412"/>
            <w:col w:w="720" w:space="34"/>
            <w:col w:w="720" w:space="186"/>
            <w:col w:w="720" w:space="2266"/>
            <w:col w:w="720" w:space="1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48"/>
        <w:ind w:left="122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(0)</w:t>
      </w:r>
    </w:p>
    <w:p>
      <w:pPr>
        <w:sectPr>
          <w:type w:val="nextPage"/>
          <w:pgSz w:w="18235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5"/>
          <w:w w:val="10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87095</wp:posOffset>
                </wp:positionH>
                <wp:positionV relativeFrom="paragraph">
                  <wp:posOffset>-18415</wp:posOffset>
                </wp:positionV>
                <wp:extent cx="8217535" cy="0"/>
                <wp:effectExtent l="635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-1.45pt" to="716.85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539750</wp:posOffset>
                </wp:positionH>
                <wp:positionV relativeFrom="paragraph">
                  <wp:posOffset>-12065</wp:posOffset>
                </wp:positionV>
                <wp:extent cx="124333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0.95pt" to="55.35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w w:val="104"/>
          <w:sz w:val="18"/>
          <w:szCs w:val="18"/>
        </w:rPr>
        <w:t>ССЦ10.2006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8"/>
          <w:w w:val="10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w w:val="104"/>
          <w:sz w:val="18"/>
          <w:szCs w:val="18"/>
        </w:rPr>
        <w:t>Отвозка мусора на 10км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6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7"/>
          <w:w w:val="10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w w:val="104"/>
          <w:sz w:val="18"/>
          <w:szCs w:val="18"/>
        </w:rPr>
        <w:t>28,02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w w:val="10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w w:val="104"/>
          <w:sz w:val="18"/>
          <w:szCs w:val="18"/>
        </w:rPr>
        <w:t>448,32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w w:val="10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w w:val="104"/>
          <w:sz w:val="18"/>
          <w:szCs w:val="18"/>
        </w:rPr>
        <w:t>448,32</w:t>
      </w:r>
    </w:p>
    <w:p>
      <w:pPr>
        <w:sectPr>
          <w:type w:val="nextPage"/>
          <w:pgSz w:w="18235" w:h="14285"/>
          <w:pgMar w:left="2280" w:right="4301" w:gutter="0" w:header="0" w:top="1440" w:footer="0" w:bottom="360"/>
          <w:pgNumType w:fmt="decimal"/>
          <w:cols w:num="6" w:equalWidth="false" w:sep="true">
            <w:col w:w="955" w:space="398"/>
            <w:col w:w="1800" w:space="1474"/>
            <w:col w:w="720" w:space="52"/>
            <w:col w:w="720" w:space="2994"/>
            <w:col w:w="720" w:space="1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3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8235" w:h="14285"/>
          <w:pgMar w:left="1440" w:right="16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9"/>
          <w:w w:val="10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2065</wp:posOffset>
                </wp:positionH>
                <wp:positionV relativeFrom="paragraph">
                  <wp:posOffset>-97790</wp:posOffset>
                </wp:positionV>
                <wp:extent cx="965009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7.7pt" to="758.85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9"/>
          <w:w w:val="104"/>
          <w:sz w:val="18"/>
          <w:szCs w:val="18"/>
        </w:rPr>
        <w:t>Страница   1   из   3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</w:rPr>
        <w:t xml:space="preserve">15 </w:t>
      </w:r>
      <w:r>
        <w:rPr>
          <w:rFonts w:cs="Times New Roman"/>
          <w:color w:val="000000"/>
          <w:spacing w:val="-5"/>
        </w:rPr>
        <w:t>августа</w:t>
      </w:r>
      <w:r>
        <w:rPr>
          <w:color w:val="000000"/>
          <w:spacing w:val="-5"/>
        </w:rPr>
        <w:t xml:space="preserve"> 2007 </w:t>
      </w: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>.</w:t>
      </w:r>
    </w:p>
    <w:p>
      <w:pPr>
        <w:sectPr>
          <w:type w:val="continuous"/>
          <w:pgSz w:w="18235" w:h="14285"/>
          <w:pgMar w:left="1440" w:right="1675" w:gutter="0" w:header="0" w:top="1440" w:footer="0" w:bottom="360"/>
          <w:cols w:num="2" w:equalWidth="false" w:sep="false">
            <w:col w:w="1776" w:space="11246"/>
            <w:col w:w="2097"/>
          </w:cols>
          <w:formProt w:val="false"/>
          <w:textDirection w:val="lrTb"/>
          <w:docGrid w:type="default" w:linePitch="360" w:charSpace="0"/>
        </w:sectPr>
      </w:pPr>
    </w:p>
    <w:tbl>
      <w:tblPr>
        <w:tblW w:w="152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498"/>
        <w:gridCol w:w="2064"/>
        <w:gridCol w:w="912"/>
        <w:gridCol w:w="912"/>
        <w:gridCol w:w="912"/>
        <w:gridCol w:w="912"/>
        <w:gridCol w:w="912"/>
        <w:gridCol w:w="912"/>
        <w:gridCol w:w="912"/>
        <w:gridCol w:w="922"/>
        <w:gridCol w:w="902"/>
        <w:gridCol w:w="922"/>
        <w:gridCol w:w="912"/>
        <w:gridCol w:w="1008"/>
      </w:tblGrid>
      <w:tr>
        <w:trPr>
          <w:trHeight w:val="125" w:hRule="exact"/>
        </w:trPr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5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2"/>
                <w:sz w:val="18"/>
                <w:szCs w:val="18"/>
              </w:rPr>
              <w:t xml:space="preserve">Но кол аева, А. Кесаева,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Гагкаев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20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О1-01-031-03 (0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ланировка площади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еремещением до 10 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бульдозерами - Гагкаев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5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315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315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20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7169,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7169,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92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62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ЕР01-01-031-11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При перемещении грунт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на каждые последующие 10 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бавлять (90м) 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Гагкаев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49.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40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40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58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51034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1034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77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ЕР01-01-031-03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ланировка площади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еремещением до 10 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ульдозерами 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Цоколаева-150мЗ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А.Кесаева-500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315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315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20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855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55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30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1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lang w:val="en-US"/>
              </w:rPr>
              <w:t xml:space="preserve">TEP01-01-031-1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и перемещении фунта на каждые последующие 10 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бавлять (40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40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40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58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705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705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412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СЦ10.200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Доставка а/самосвалом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бульдозера (16,4т),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лафетом (4,8т)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ъект-Цоколаева 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2 раза) 6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2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8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92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92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3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СЦ10.200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49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оже на Зкм 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А. Кесаев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1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41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41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СЦ10.200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5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оже на 10км 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агкаев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2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8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594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594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834" w:leader="none"/>
        </w:tabs>
        <w:ind w:left="9802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74230,02         184,19     74043,93       9714,28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1,8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61595</wp:posOffset>
                </wp:positionH>
                <wp:positionV relativeFrom="paragraph">
                  <wp:posOffset>-23495</wp:posOffset>
                </wp:positionV>
                <wp:extent cx="403225" cy="133985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0.55pt;mso-wrap-distance-left:1.9pt;mso-wrap-distance-right:1.9pt;mso-wrap-distance-top:0pt;mso-wrap-distance-bottom:0pt;margin-top:-1.85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09" w:right="8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17"/>
        <w:rPr>
          <w:rFonts w:ascii="Arial" w:hAnsi="Arial" w:cs="Times New Roman"/>
          <w:sz w:val="2"/>
          <w:szCs w:val="2"/>
          <w:lang w:val="en-US" w:eastAsia="en-US"/>
        </w:rPr>
      </w:pPr>
      <w:r>
        <w:rPr>
          <w:rFonts w:cs="Times New Roman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350</wp:posOffset>
                </wp:positionH>
                <wp:positionV relativeFrom="paragraph">
                  <wp:posOffset>176530</wp:posOffset>
                </wp:positionV>
                <wp:extent cx="9650095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3.9pt" to="760.3pt,1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8"/>
        <w:gridCol w:w="1478"/>
        <w:gridCol w:w="336"/>
        <w:gridCol w:w="278"/>
        <w:gridCol w:w="653"/>
        <w:gridCol w:w="643"/>
        <w:gridCol w:w="566"/>
        <w:gridCol w:w="1229"/>
        <w:gridCol w:w="1075"/>
        <w:gridCol w:w="1056"/>
        <w:gridCol w:w="1066"/>
        <w:gridCol w:w="1978"/>
      </w:tblGrid>
      <w:tr>
        <w:trPr>
          <w:trHeight w:val="230" w:hRule="exac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74230,02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84,19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74043.93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.89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0,06</w:t>
            </w:r>
          </w:p>
        </w:tc>
      </w:tr>
      <w:tr>
        <w:trPr>
          <w:trHeight w:val="250" w:hRule="exact"/>
        </w:trPr>
        <w:tc>
          <w:tcPr>
            <w:tcW w:w="48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емляные работы, выполняемые механизированным способом.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эф.0,94 (3, 7, 11</w:t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?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4, 15, 16, 17)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,9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9277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8" w:hRule="exac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4882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01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Земляные работы, выполняемые ручным способом. Коэф.0.94 (4, 5, 6, 8, 9. 10)</w:t>
      </w:r>
    </w:p>
    <w:p>
      <w:pPr>
        <w:pStyle w:val="Normal"/>
        <w:shd w:fill="FFFFFF" w:val="clear"/>
        <w:spacing w:before="106" w:after="0"/>
        <w:ind w:left="14" w:hanging="0"/>
        <w:rPr/>
      </w:pPr>
      <w:r>
        <w:rPr>
          <w:rFonts w:cs="Times New Roman"/>
          <w:color w:val="000000"/>
          <w:spacing w:val="-1"/>
        </w:rPr>
        <w:t>Страница</w:t>
      </w:r>
      <w:r>
        <w:rPr>
          <w:color w:val="000000"/>
          <w:spacing w:val="-1"/>
        </w:rPr>
        <w:t xml:space="preserve"> 2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 xml:space="preserve"> 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8510905</wp:posOffset>
                </wp:positionH>
                <wp:positionV relativeFrom="paragraph">
                  <wp:posOffset>34290</wp:posOffset>
                </wp:positionV>
                <wp:extent cx="1105535" cy="146685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августа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 2007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1.55pt;mso-wrap-distance-left:1.9pt;mso-wrap-distance-right:1.9pt;mso-wrap-distance-top:0pt;mso-wrap-distance-bottom:0pt;margin-top:2.7pt;mso-position-vertical-relative:text;margin-left:67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августа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 2007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г</w:t>
                      </w:r>
                      <w:r>
                        <w:rPr>
                          <w:color w:val="000000"/>
                          <w:spacing w:val="-6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99" w:right="8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19"/>
        <w:gridCol w:w="1229"/>
        <w:gridCol w:w="1066"/>
        <w:gridCol w:w="1066"/>
        <w:gridCol w:w="1066"/>
        <w:gridCol w:w="1987"/>
      </w:tblGrid>
      <w:tr>
        <w:trPr>
          <w:trHeight w:val="154" w:hRule="exact"/>
        </w:trPr>
        <w:tc>
          <w:tcPr>
            <w:tcW w:w="7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«ладные расходы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&gt;"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--' —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,4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01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Ьлагоустройство при капитальном ремонте. Коэф.0,94 (2)</w:t>
      </w:r>
    </w:p>
    <w:p>
      <w:pPr>
        <w:pStyle w:val="Normal"/>
        <w:spacing w:lineRule="exact" w:line="1" w:before="0" w:after="1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15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29"/>
        <w:gridCol w:w="1229"/>
        <w:gridCol w:w="1066"/>
        <w:gridCol w:w="1066"/>
        <w:gridCol w:w="1066"/>
        <w:gridCol w:w="1987"/>
      </w:tblGrid>
      <w:tr>
        <w:trPr>
          <w:trHeight w:val="26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,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7,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50,7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8589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84,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74043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1,8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0,06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ременные здания и сооружения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,4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240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89829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84,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74043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,8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0,06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Зимнее удорожание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49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0278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84,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74043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,8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0,06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хнадзор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,4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263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1542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84.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74043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,8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0,06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епредвиденные затраты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830,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93373,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84,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74043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,8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0,06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екущих ценах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,6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40812,7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40812,7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ДС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1346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8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02159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continuous"/>
          <w:pgSz w:orient="landscape" w:w="16838" w:h="11906"/>
          <w:pgMar w:left="799" w:right="8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02" w:after="3634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710565</wp:posOffset>
                </wp:positionH>
                <wp:positionV relativeFrom="paragraph">
                  <wp:posOffset>140970</wp:posOffset>
                </wp:positionV>
                <wp:extent cx="621030" cy="1463040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146304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15.2pt;mso-wrap-distance-left:1.9pt;mso-wrap-distance-right:1.9pt;mso-wrap-distance-top:0pt;mso-wrap-distance-bottom:0pt;margin-top:11.1pt;mso-position-vertical-relative:text;margin-left:5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146304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05" w:right="149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3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</w:rPr>
        <w:t xml:space="preserve">15 </w:t>
      </w:r>
      <w:r>
        <w:rPr>
          <w:rFonts w:cs="Times New Roman"/>
          <w:color w:val="000000"/>
          <w:spacing w:val="-5"/>
        </w:rPr>
        <w:t>августа</w:t>
      </w:r>
      <w:r>
        <w:rPr>
          <w:color w:val="000000"/>
          <w:spacing w:val="-5"/>
        </w:rPr>
        <w:t xml:space="preserve"> 2007 </w:t>
      </w: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>.</w:t>
      </w:r>
    </w:p>
    <w:sectPr>
      <w:type w:val="nextPage"/>
      <w:pgSz w:orient="landscape" w:w="16838" w:h="11906"/>
      <w:pgMar w:left="828" w:right="891" w:gutter="0" w:header="0" w:top="360" w:footer="0" w:bottom="360"/>
      <w:pgNumType w:fmt="decimal"/>
      <w:cols w:num="2" w:equalWidth="false" w:sep="false">
        <w:col w:w="1771" w:space="11246"/>
        <w:col w:w="209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51:00Z</dcterms:created>
  <dc:creator>Dom</dc:creator>
  <dc:description/>
  <cp:keywords/>
  <dc:language>en-US</dc:language>
  <cp:lastModifiedBy>Dom</cp:lastModifiedBy>
  <dcterms:modified xsi:type="dcterms:W3CDTF">2007-09-07T10:52:00Z</dcterms:modified>
  <cp:revision>1</cp:revision>
  <dc:subject/>
  <dc:title/>
</cp:coreProperties>
</file>