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реконструкции пл. Штыба- третья очередь</w:t>
      </w:r>
    </w:p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. Владикавказ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62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М.У.»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, согласно  городской инвестиционной программы строительства по М.У. «Управление по строительству АМС г. Владикавказ» на 2007 год (Раздел 5)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 по реконструкции пл. Штыба – третья очередь г.Владикавказ, РСО-Алания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5.      Место, сроки, условия выполнения работ:</w:t>
      </w:r>
      <w:r>
        <w:rPr>
          <w:sz w:val="22"/>
          <w:szCs w:val="22"/>
        </w:rPr>
        <w:t xml:space="preserve"> РСО-Алания, г. Владикавказ, пр.Штыба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словия выполнения работ: в строгом соответствии с проектно-сметной документацией, СНиПами и ТУ. Работы должны быть выполнены с соблюдением  мер техники безопасности и охраны труда. Материалы и оборудования должны быть новыми и соответствовать ГОСТам а также экологический безопасны. Обеспечить гарантийное обслуживание в течении одного года после выполнения контрак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выполнения работ: </w:t>
      </w:r>
      <w:r>
        <w:rPr>
          <w:b/>
          <w:sz w:val="22"/>
          <w:szCs w:val="22"/>
        </w:rPr>
        <w:t>до конца августа  2007г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   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7.  Начальная цена контракта</w:t>
      </w:r>
      <w:r>
        <w:rPr>
          <w:sz w:val="22"/>
          <w:szCs w:val="22"/>
        </w:rPr>
        <w:t>: общая цена контракта 1892247,72</w:t>
      </w:r>
      <w:r>
        <w:rPr>
          <w:b/>
          <w:sz w:val="22"/>
          <w:szCs w:val="22"/>
        </w:rPr>
        <w:t xml:space="preserve"> руб.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3 мая по 25 июня  2007 года по адресу: 362040,   РСО-Алания, г. Владикавказ, пл. Штыба,2 в здании администрации, каб. №309. 25 июн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9.    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3 мая 2007 года, дата окончания подачи заявок – 25 июня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5 июня 2007г.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2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 25 июн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6 июня 2007 года по адресу: г. Владикавказ пл. Штыба,2 здание Администрации местного самоуправления, подведения итогов  28 июня 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30% от цены контракта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3-21T10:32:00Z</cp:lastPrinted>
  <dcterms:modified xsi:type="dcterms:W3CDTF">2007-05-21T13:46:00Z</dcterms:modified>
  <cp:revision>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