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контракта на выполнение текущего   ремонта  </w:t>
      </w:r>
      <w:r>
        <w:rPr>
          <w:b/>
          <w:color w:val="000000"/>
          <w:spacing w:val="1"/>
          <w:sz w:val="22"/>
          <w:szCs w:val="22"/>
        </w:rPr>
        <w:t>подъездов жилых  домов по пр.Доватора,15/2; 15; 23 и ул.Кырджалийская,17 а так же ремонт мягкой рубероидной кровли жилых домов  по ул.Барбашова,45; ул.Кырджалийская,17; ул.Первомайская,40; ул.Московска,54/1; ул.Московская,54 и ул.Владикавказская,1</w:t>
      </w:r>
      <w:r>
        <w:rPr>
          <w:b/>
          <w:sz w:val="22"/>
          <w:szCs w:val="22"/>
        </w:rPr>
        <w:t xml:space="preserve">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03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муниципального  контракта на выполнение текущего   ремонта  </w:t>
      </w:r>
      <w:r>
        <w:rPr>
          <w:color w:val="000000"/>
          <w:spacing w:val="1"/>
          <w:sz w:val="22"/>
          <w:szCs w:val="22"/>
        </w:rPr>
        <w:t>подъездов жилых  домов по пр.Доватора,15/2; 15; 23 и ул.Кырджалийская,17 а так же ремонт мягкой рубероидной кровли жилых домов  по ул.Барбашова,45; ул.Кырджалийская,17; ул.Первомайская,40; ул.Московска,54/1; ул.Московская,54 и ул.Владикавказская,1</w:t>
      </w:r>
      <w:r>
        <w:rPr>
          <w:sz w:val="22"/>
          <w:szCs w:val="22"/>
        </w:rPr>
        <w:t xml:space="preserve">  г. Владикавказа</w:t>
      </w:r>
      <w:r>
        <w:rPr>
          <w:b/>
          <w:sz w:val="22"/>
          <w:szCs w:val="22"/>
        </w:rPr>
        <w:t xml:space="preserve">   Лот №1-</w:t>
      </w:r>
      <w:r>
        <w:rPr>
          <w:sz w:val="22"/>
          <w:szCs w:val="22"/>
        </w:rPr>
        <w:t xml:space="preserve"> текущий ремонт подъездов жилых  домов по </w:t>
      </w:r>
      <w:r>
        <w:rPr>
          <w:color w:val="000000"/>
          <w:spacing w:val="1"/>
          <w:sz w:val="22"/>
          <w:szCs w:val="22"/>
        </w:rPr>
        <w:t>пр.Доватора,15/2; 15; 23 и ул.Кырджалийская,17</w:t>
      </w:r>
      <w:r>
        <w:rPr>
          <w:sz w:val="22"/>
          <w:szCs w:val="22"/>
        </w:rPr>
        <w:t xml:space="preserve"> г.Владикавказа: Перечень выполняемых работ: шпаклевка стен и потолков отдельными местами; окраска ранее окрашенных поверхностей известью водоэмульсионной краски с расчисткой старой: до 10%; улучшенная масляная окраска ранее окрашенных стен за 1раз с расчисткой старой краски; окраска масляными составами деревянных поручней с покрытием лаком и т.д. (объем и полный перечень выполняемых работ приведен в локальных сметных расчетах №№ 1,2,3 и 4-2008 в приложений  конкурсной документации);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текущий ремонт мягкой рубероидной кровли жилых домов по </w:t>
      </w:r>
      <w:r>
        <w:rPr>
          <w:color w:val="000000"/>
          <w:spacing w:val="1"/>
          <w:sz w:val="22"/>
          <w:szCs w:val="22"/>
        </w:rPr>
        <w:t>ул.Барбашова,45; ул.Кырджалийская,17; ул.Первомайская,40; ул.Московска,54/1; ул.Московская,54 и ул.Владикавказская,1</w:t>
      </w:r>
      <w:r>
        <w:rPr>
          <w:sz w:val="22"/>
          <w:szCs w:val="22"/>
        </w:rPr>
        <w:t xml:space="preserve"> г.Владикавказа. Перечень выполняемых работ: смена рулонной кровли в 2 слоя, транспортировка мусора на 9,8 км.; смена мелких покрытий из листовой стали в кровлях из рулонных и штучных материалов карнизных свесов; смена частей водосточных труб прямых звеньев с люлек; смена обделок из листовой стали поясков, сандриков, отливов, карнизов шириной до 0,4м и т.д. (полный перечень выполняемых работ приведен в локальных сметных расчетах № №  5,6,7,8,9 и 10-2008 в приложении  конкурсной документации)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  г.Владикавказ  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.Доватора,15/2; 15; 23 и ул.Кырджалийская,17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л.Барбашова,45; ул.Кырджалийская,17; ул.Первомайская,40; ул.Московска,54/1; ул.Московская,54 и ул.Владикавказская,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 xml:space="preserve">до конца 1-го квартала  2008года.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4 654 993 рублей. Лот №1- 1 208 998 руб. Лот №2- 3 445 996руб.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января  2008г. по 27 февраля  2008 года по адресу: 362040,   РСО-Алания, г. Владикавказ, пл. Штыба,2 в здании администрации, каб. №309. 27 февраля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7 февраля 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 февраля   2008 года по адресу: г. Владикавказ пл. Штыба,2 здание Администрации местного самоуправления, подведения итогов 29 февраля 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1-01T16:16:00Z</cp:lastPrinted>
  <dcterms:modified xsi:type="dcterms:W3CDTF">2008-01-24T07:17:00Z</dcterms:modified>
  <cp:revision>5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