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благоустройству набережной р.Терек-вторая очередь  г. Владикавказа  РСО-Алания.</w:t>
      </w:r>
    </w:p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86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«Управление по строительству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работ по благоустройству набережной р.Терек- вторая очередь   г.Владикавказа   РСО-Алания.  Объем выполняемых работ: срезка растительного слоя земли с перемещением до 10м бульдозерами мощностью 59Квт- 5040куб.м.; транспортировка грунта автосамосвалами- 7056тн.; устройство подстилающих слоев оснований: из песчано-гравийной смеси- 4080куб.м.; смесь песчано-гравийная природная – 4080куб.м.; устройство насыпей бульдозерами с перемещением грунта до 20м – 8000куб.м. и т.д.(полный перечень выполняемых работ приведен в локальном сметном расчете №н/2-07 конкурсной документации)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, набережная р.Терек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 цена контракта </w:t>
      </w:r>
      <w:r>
        <w:rPr>
          <w:b/>
          <w:sz w:val="22"/>
          <w:szCs w:val="22"/>
        </w:rPr>
        <w:t>3976317,98 рублей (в ценах 3-го кв.2007года)</w:t>
      </w:r>
      <w:r>
        <w:rPr>
          <w:sz w:val="22"/>
          <w:szCs w:val="22"/>
        </w:rPr>
        <w:t xml:space="preserve"> В цену контракта включены все расходы по приобретению материалов и оборудования,  на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8 сентября по 30 октября  2007 года по адресу: 362040,   РСО-Алания, г. Владикавказ, пл. Штыба,2 в здании администрации, каб. №309. 30 октябр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30 октяб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31 октября 2007 года по адресу: г. Владикавказ пл. Штыба,2 здание Администрации местного самоуправления, подведения итогов 1 ноя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-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9-27T10:28:00Z</cp:lastPrinted>
  <dcterms:modified xsi:type="dcterms:W3CDTF">2007-09-27T12:44:00Z</dcterms:modified>
  <cp:revision>3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