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 мероприятию №13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Оптимизация планирования и мониторинг реализации инвестиционных прое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равка об итогах работ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я по строительству АМС г. Владикавказ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период 2005-2009 г.г.(6 мес.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Объем работ, выполненных   по управлению за период 2005-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полугодие 2009 г.г. составил 650442,0 тыс.руб., а оплата составила 684616,0 тыс.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Степень выполнения мероприятий инвестиционной программы за этот период  составил  более </w:t>
      </w:r>
      <w:r>
        <w:rPr>
          <w:b/>
          <w:sz w:val="32"/>
          <w:szCs w:val="32"/>
        </w:rPr>
        <w:t>90%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 xml:space="preserve">10 </w:t>
      </w:r>
      <w:r>
        <w:rPr>
          <w:sz w:val="32"/>
          <w:szCs w:val="32"/>
        </w:rPr>
        <w:t>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 пример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редусмотрено ИП </w:t>
        <w:tab/>
        <w:t xml:space="preserve">   Фактическое  </w:t>
        <w:tab/>
        <w:tab/>
        <w:t>Опл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выполнение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5 год </w:t>
        <w:tab/>
        <w:tab/>
        <w:tab/>
        <w:t>163000.</w:t>
        <w:tab/>
        <w:tab/>
        <w:t>180661.</w:t>
        <w:tab/>
        <w:tab/>
        <w:tab/>
        <w:t>169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6 год</w:t>
        <w:tab/>
        <w:tab/>
        <w:tab/>
        <w:t>147009.</w:t>
        <w:tab/>
        <w:tab/>
        <w:t>142988.</w:t>
        <w:tab/>
        <w:tab/>
        <w:tab/>
        <w:t>1885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7 год</w:t>
        <w:tab/>
        <w:tab/>
        <w:tab/>
        <w:t>119000</w:t>
        <w:tab/>
        <w:tab/>
        <w:t>135478.</w:t>
        <w:tab/>
        <w:tab/>
        <w:tab/>
        <w:t>1323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</w:t>
        <w:tab/>
        <w:tab/>
        <w:tab/>
        <w:t>153682.</w:t>
        <w:tab/>
        <w:tab/>
        <w:t>145788.</w:t>
        <w:tab/>
        <w:tab/>
        <w:tab/>
        <w:t>1475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 год(6 мес.)</w:t>
        <w:tab/>
        <w:tab/>
        <w:t>89000</w:t>
        <w:tab/>
        <w:tab/>
        <w:tab/>
        <w:t>45526  .</w:t>
        <w:tab/>
        <w:tab/>
        <w:tab/>
        <w:t xml:space="preserve"> 46977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За счет  выполненных средств введено в эксплуатацию  25955  ( кв.метрах) общей площади жилья, т.е. 100 %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15 квартирный жилой дом поз.3 литер «Б»</w:t>
      </w:r>
    </w:p>
    <w:p>
      <w:pPr>
        <w:pStyle w:val="Normal"/>
        <w:jc w:val="both"/>
        <w:rPr/>
      </w:pPr>
      <w:r>
        <w:rPr>
          <w:sz w:val="32"/>
          <w:szCs w:val="32"/>
        </w:rPr>
        <w:t>и «В», «Г» 19 микрорайоне</w:t>
        <w:tab/>
        <w:tab/>
        <w:tab/>
        <w:tab/>
        <w:tab/>
        <w:t>5362,9 кв.м.</w:t>
      </w:r>
    </w:p>
    <w:p>
      <w:pPr>
        <w:pStyle w:val="Normal"/>
        <w:jc w:val="both"/>
        <w:rPr/>
      </w:pPr>
      <w:r>
        <w:rPr>
          <w:sz w:val="32"/>
          <w:szCs w:val="32"/>
        </w:rPr>
        <w:t>59 квартирный жилой дом по пр. Коста;</w:t>
        <w:tab/>
        <w:tab/>
        <w:tab/>
        <w:t>4300,6 кв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5 квартирный жилой дом поз. 6 в МКР 19</w:t>
        <w:tab/>
        <w:tab/>
        <w:t>3574 кв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0 квартирный жилой дом поз.4 в МКР 19</w:t>
        <w:tab/>
        <w:tab/>
        <w:t>2877 кв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0 квартирный жилой дом поз.3 в МР-12.</w:t>
        <w:tab/>
        <w:tab/>
        <w:tab/>
        <w:t>3646 кв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ногоквартирный  жилой дом поз. № 25</w:t>
      </w:r>
    </w:p>
    <w:p>
      <w:pPr>
        <w:pStyle w:val="Normal"/>
        <w:jc w:val="both"/>
        <w:rPr/>
      </w:pPr>
      <w:r>
        <w:rPr>
          <w:sz w:val="32"/>
          <w:szCs w:val="32"/>
        </w:rPr>
        <w:t>(55 квартир-3 под.) МКР 19</w:t>
        <w:tab/>
        <w:tab/>
        <w:tab/>
        <w:tab/>
        <w:tab/>
        <w:t>3500 кв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0 квартирный жилой дом поз.№ 4</w:t>
      </w:r>
    </w:p>
    <w:p>
      <w:pPr>
        <w:pStyle w:val="Normal"/>
        <w:jc w:val="both"/>
        <w:rPr/>
      </w:pPr>
      <w:r>
        <w:rPr>
          <w:sz w:val="32"/>
          <w:szCs w:val="32"/>
        </w:rPr>
        <w:t>МКР 19 (40 квартир -2 под.)</w:t>
        <w:tab/>
        <w:tab/>
        <w:tab/>
        <w:tab/>
        <w:tab/>
        <w:t>2694,9 кв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ыделено 405 квартир, которые были распределены гражданам нашего гор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роведена большая работа по строительству,  благоустройству  и реконструкции улиц  и дорог города. </w:t>
      </w:r>
    </w:p>
    <w:p>
      <w:pPr>
        <w:pStyle w:val="Normal"/>
        <w:jc w:val="both"/>
        <w:rPr/>
      </w:pPr>
      <w:r>
        <w:rPr>
          <w:sz w:val="32"/>
          <w:szCs w:val="32"/>
        </w:rPr>
        <w:t>.Это такие улицы как: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доватора от улицы Гадиева до улицы Красногвардейской;</w:t>
        <w:tab/>
        <w:t>дорога по улице М. Пехотинцев;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благоустройство микрорайона № 19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боты по благоустройству Набережной реки Терек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роизведено устройство подпорной стенки на объекте  «Берегоукрепительные работы  на  реке Терек в г. Владикавказ – левый берег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организации спортивного  и общественного досуга жителей нашего города, повышение культурного уровня, проведения массовых мероприятий построены: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скейтпарк на Набережной в районе Чапаевского моста. Произведено благоустройство территории площадью 3000 м</w:t>
      </w:r>
      <w:r>
        <w:rPr>
          <w:sz w:val="32"/>
          <w:szCs w:val="32"/>
          <w:vertAlign w:val="superscript"/>
        </w:rPr>
        <w:t xml:space="preserve">2  </w:t>
      </w:r>
      <w:r>
        <w:rPr>
          <w:sz w:val="32"/>
          <w:szCs w:val="32"/>
        </w:rPr>
        <w:t>с установкой спортивного оборудования (скейт-горки), построен автодром  на набережной р. Терек. На территории скейтпарка построены два  бассейна (детский и взрослый)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лностью реконструирована площадь Штыба, - выполнено благоустройство территории 3800 м2. Заменено наружное электроосвещение, установлен питьевой фонтан, заменены  все подземные коммуника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овая зона отдыха по улице Морских Пехотинцев,  том числе построены фонтаны, разбиты зеленые газоны, выполнено благоустройство территории и освещение, построен комплекс  детских  игровых площадок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еконструирован сквер по ул. Тамаева – Куйбышева- Бородинская, с  устройством фонтана. Завершены работы по строительству бассейна на набережной р. Терек в районе Чапаевского мо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троены  и введены   в эксплуатацию  котельные в микрорайонах 12 и 19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остижениями плановых социально- экономических показателей за указанный период, предусмотренных ИП являются  такие значимые объекты как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Установлен памятник и мемориальная доска первому поселенцу города Владикавказ  Дзаугу  Бугулову  на площади Штыб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троен мемориал Защитникам Отечества в районе Красногвардейского моста.  Возведена  колонна  со скульптурой  Святого Уастырджи.  Установлены скульптуры  воинов побед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ведены работы по  благоустройству Храма Георгия Победонос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изведен капитальный ремонт глазного отделения КБСП с приобретением медицинской мебели для нужд отделения,  выполнен капитальный ремонт шатровой кровли главного корпуса  Клинической больницы скорой помощ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Управлением по строительству проведена определенная работа  за счет местного бюджета по  сельским населенным пунктам, для создания необходимой социально-бытовой и инженерной инфраструкту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смотря на то, что экономические показатели предусмотренные ИП уменьшаются по годам, управлением  были выполнены мероприятия предусмотренные ИП, что позволило улучшить  жилищные проблемы горожан нашей республики, улучшило социально-бытовые и инженерную инфраструктуру, повысило культурный  и общественный досу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чальник управления </w:t>
        <w:tab/>
        <w:tab/>
        <w:tab/>
        <w:tab/>
        <w:tab/>
        <w:tab/>
        <w:tab/>
        <w:t>К. Цго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55:00Z</dcterms:created>
  <dc:creator>HALON</dc:creator>
  <dc:description/>
  <cp:keywords/>
  <dc:language>en-US</dc:language>
  <cp:lastModifiedBy>Наталия Барбашова</cp:lastModifiedBy>
  <cp:lastPrinted>2009-07-03T11:31:00Z</cp:lastPrinted>
  <dcterms:modified xsi:type="dcterms:W3CDTF">2009-08-06T08:16:00Z</dcterms:modified>
  <cp:revision>3</cp:revision>
  <dc:subject/>
  <dc:title>Справка</dc:title>
</cp:coreProperties>
</file>