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4» сентября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выполнение </w:t>
      </w:r>
      <w:r>
        <w:rPr>
          <w:b/>
          <w:sz w:val="22"/>
          <w:szCs w:val="22"/>
        </w:rPr>
        <w:t xml:space="preserve"> работ по ул.Цоколаева,2; ул.Московского,51/1 и 55/1; ул.Дзусова,34/2 и ул.Калинина,64/1 а так же ремонт мягкой рубероидной кровли ж/д по ул.Московская,34; ул.М.Пехотинцев,5 и пр.Коста,249  </w:t>
      </w:r>
      <w:r>
        <w:rPr>
          <w:sz w:val="24"/>
          <w:szCs w:val="24"/>
        </w:rPr>
        <w:t xml:space="preserve">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 </w:t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.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sz w:val="24"/>
          <w:szCs w:val="24"/>
        </w:rPr>
        <w:t xml:space="preserve">Гиоев Казбек Сергеевич.  </w:t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4» сентября 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4» сентябр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40, РСО-Алания, г. Владикавказ, ул.Дзарахохова,3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498000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268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7760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4дн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10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6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рган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6-07 от «4» сен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(уведомление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справка о задолженности по Соц. страх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9-04T15:30:00Z</cp:lastPrinted>
  <dcterms:modified xsi:type="dcterms:W3CDTF">2007-09-04T14:23:00Z</dcterms:modified>
  <cp:revision>42</cp:revision>
  <dc:subject/>
  <dc:title>ПРОТОКОЛ № 79-06</dc:title>
</cp:coreProperties>
</file>