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медицинского оборудования для иммунно- ферментной лаборатории для нужд ВМУЗ «Универсальная поликлиника №7»  г.Владикавказа РСО-Алания.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42А-08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 362043, РСО-Алания, г.Владикавказ, ул.Весенняя,14 «Универсальная поликлиника №7»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контактное лицо: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медицинского оборудования для иммунно-ферментной лаборатории для нужд  ВМУЗ «Универсальная поликлиника №7»  в состав которого входят: автоматический микропланшетный фотометр </w:t>
      </w:r>
      <w:r>
        <w:rPr>
          <w:color w:val="000000"/>
          <w:spacing w:val="1"/>
          <w:sz w:val="28"/>
          <w:szCs w:val="28"/>
          <w:lang w:val="en-US"/>
        </w:rPr>
        <w:t>SUNRIS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RC</w:t>
      </w:r>
      <w:r>
        <w:rPr>
          <w:color w:val="000000"/>
          <w:spacing w:val="1"/>
          <w:sz w:val="28"/>
          <w:szCs w:val="28"/>
        </w:rPr>
        <w:t xml:space="preserve"> с 4 стандартными фильтрами (405,450,492 и 620нм) с цветным сенсорным экраном в количестве 1штуки; автоматический промыватель микропланшет </w:t>
      </w:r>
      <w:r>
        <w:rPr>
          <w:color w:val="000000"/>
          <w:spacing w:val="1"/>
          <w:sz w:val="28"/>
          <w:szCs w:val="28"/>
          <w:lang w:val="en-US"/>
        </w:rPr>
        <w:t>Hydroflex</w:t>
      </w:r>
      <w:r>
        <w:rPr>
          <w:color w:val="000000"/>
          <w:spacing w:val="1"/>
          <w:sz w:val="28"/>
          <w:szCs w:val="28"/>
        </w:rPr>
        <w:t xml:space="preserve">   в количестве 1 и  термошейкера для четырех иммунопланшет с греющей крышкой и платформой    в количестве 1 штуки или эквивалент (описание комплекта и характеристика основных компонентов оборудования в Приложении №5 документации об аукцион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 xml:space="preserve">: РСО - Алания, г. Владикавказ, ул. Весенняя,14. «Универсальная поликлиника №7»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вляемое оборудование должно сопровождаться   копиями 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ое удостоверение МЗ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нитарно- эпидемиологическое заключение поставляемого обору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яемое оборудование должно сопровождаться необходимой документацией на русском языке. Аппаратура с аксессуарами и принадлежностями к ним должны  быть упакованы в строгом соответствии с   условиями международных стандартов, предъявляемых к аппаратуре и оборудованию медицинского назначения. Закупка должна производиться единым перечнем. Частичная поставка не допускается. Поставляемая аппаратура и оборудование должны строго соответствовать  (техническим характеристикам- Приложение №5 в документации об аукционе).  Поставщик  обеспечивает  поставку оборудования до конечного пункта назначения, осуществляет погрузочно- разгрузочные работы, установка, монтаж и ввод в эксплуатацию оборудования за свой счет и производит гарантийное и техническое обслуживание  в течении 12 месяцев, распространяющееся на все части и составляющие комплекта  оборудования, с заменой запасных частей за счет поставщика с момента ввода аппаратуры в эксплуатацию. Вся поставляемая аппаратура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оборудования:</w:t>
      </w:r>
      <w:r>
        <w:rPr>
          <w:sz w:val="28"/>
          <w:szCs w:val="28"/>
        </w:rPr>
        <w:t xml:space="preserve"> до конца 2008год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0 сентября по 01 октября  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 </w:t>
      </w:r>
      <w:r>
        <w:rPr>
          <w:b/>
          <w:sz w:val="28"/>
          <w:szCs w:val="28"/>
        </w:rPr>
        <w:t>663 726,00руб.</w:t>
      </w:r>
      <w:r>
        <w:rPr>
          <w:sz w:val="28"/>
          <w:szCs w:val="28"/>
        </w:rPr>
        <w:t xml:space="preserve">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и  окончания подачи заявок на участие в аукционе: </w:t>
      </w:r>
      <w:r>
        <w:rPr>
          <w:sz w:val="28"/>
          <w:szCs w:val="28"/>
        </w:rPr>
        <w:t>с 11 сентября 2008г п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01 октября  2008года до 12.00(время московское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Дата и время рассмотрения заявок на участие в аукционе</w:t>
      </w:r>
      <w:r>
        <w:rPr>
          <w:sz w:val="28"/>
          <w:szCs w:val="28"/>
        </w:rPr>
        <w:t>: 01 октября  2008года в 12-00(время московское)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06 октября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13T10:19:00Z</cp:lastPrinted>
  <dcterms:modified xsi:type="dcterms:W3CDTF">2008-09-10T05:35:00Z</dcterms:modified>
  <cp:revision>4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