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bookmarkStart w:id="0" w:name="sub_1000"/>
      <w:bookmarkEnd w:id="0"/>
      <w:r>
        <w:rPr>
          <w:rStyle w:val="Style14"/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1" w:name="sub_1000"/>
      <w:bookmarkEnd w:id="1"/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становлению</w:t>
        </w:r>
      </w:hyperlink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</w:rPr>
        <w:t>АМС г. Владикавказ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</w:rPr>
        <w:t>от 28 апреля 2017г.№5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 xml:space="preserve">Перечень </w:t>
        <w:br/>
        <w:t>лотов, по которым проводится открытый конкурс №02р-17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: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 - тип рекламной конструкции -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4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5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ельмана, 80, Пивзавод «Дарьял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5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 - тип рекламной конструкции - стелла; размер рекламной конструкции (длина, ширина) - 2 м х 3,5 м; площадь информационного поля рекламной конструкции (в кв. м) - 14 (четырнадца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35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7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 - тип рекламной конструкции - призматон; размер рекламной конструкции (длина, ширина) – 3,7 м х 2,7 м; площадь информационного поля рекламной конструкции (в кв. м) - 3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24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5 - тип рекламной конструкции - щит; размер рекламной конструкции (длина, ширина) –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 44-46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5;</w:t>
      </w:r>
    </w:p>
    <w:p>
      <w:pPr>
        <w:pStyle w:val="Normal"/>
        <w:ind w:hanging="0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6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,45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7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,32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3;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8 - тип рекламной конструкции - щит; размер рекламной конструкции (длина, ширина) – 2,7 м х 3,7 м; площадь информационного поля рекламной конструкции (в кв. м) - 10 (деся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-ул.Кольбу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5; 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9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6-я Промышленная,5б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6;</w:t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0 - тип рекламной конструкции - щит; размер рекламной конструкции (длина, ширина) –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Армянская-ул.Войк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79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1 - тип рекламной конструкции - щит; размер рекламной конструкции (длина, ширина) –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-ул.Цалик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85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2 - тип рекламной конструкции - щит; размер рекламной конструкции (длина, ширина) –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, напротив предприятия «Кровельные материалы» по адресу ул.Пожарского,17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8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3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100м. от зала торжеств «ЦИН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0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4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Цоколаева, 15, перед автомойкой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05;</w:t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5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Цоколаева, напротив дома №16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06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6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ырджалийская, напротив дома №5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1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7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ырджалийская, напротив дома №3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8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движение от ул.Гадиева в направлении ул.Бр.Темировых. Щит №1, автотехцентр,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9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Движение от ул.Гадиева в направлении ул.Бр.Темировых. Щит №2. Магазин стройматериалов «Мегастрой»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0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Движение от ул.Гадиева в направлении ул.Бр.Темировых. Щит №3. Автомойка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5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1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Движение от ул.Бр.Темировых в направлении ул.Гадиева. Щит №5. Магазин автозапчастей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8;</w:t>
      </w:r>
    </w:p>
    <w:p>
      <w:pPr>
        <w:pStyle w:val="Style16"/>
        <w:spacing w:before="280" w:after="0"/>
        <w:ind w:firstLine="360"/>
        <w:jc w:val="both"/>
        <w:rPr/>
      </w:pPr>
      <w:r>
        <w:rPr/>
        <w:t xml:space="preserve">Лот №22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Движение от ул.Бр.Темировых в направлении ул.Гадиева. Щит №4. АЗС «Эталон»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9; 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3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Движение от ул.Бр.Темировых в направлении ул.Гадиева. Щит №3. Строительная компания «СТК59»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0;</w:t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4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гкаева, 1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5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-ул.К.Маркса. Перед мостом Слевой стороны от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6;</w:t>
      </w:r>
    </w:p>
    <w:p>
      <w:pPr>
        <w:pStyle w:val="Normal"/>
        <w:ind w:hanging="0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6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5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31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7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6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3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8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7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3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9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1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7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0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2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8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1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3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9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2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4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30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3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левая сторона автодороги Московское шоссе. Подъезд к г.Владикавказ. 23 км.+3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0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4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левая сторона автодороги Московское шоссе. Подъезд к г.Владикавказ. 24 км.+0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5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авая сторона автодороги Московское шоссе. Подъезд к г.Владикавказ. 24 км.+1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6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. Подъезд к г.Владикавказ. 25 км.+35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7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. Подъезд к г.Владикавказ. 27 км.+7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5;</w:t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8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. Подъезд к г.Владикавказ. 25 км.+45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6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9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Гизельское шоссе. Кафе «Минас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50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0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. Военная часть. Щит №5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6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1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. Молзавод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78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2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50 лет Октября,4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79;</w:t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3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Хадарцева,1 корп.4 – ул.Калинин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08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4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д.6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09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5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подъезд к г.Владикавказ, 23км.+55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0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6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расногвардейская, пересечение с ул.В.Аба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1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7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Зортова, поворот на ул.Тит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8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подъезд к г.Владикавказ, 23 к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2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9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подъезд к г.Владикавказ, 22 км.+8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25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50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подъезд к г.Владикавказ, 23 км.+7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26;</w:t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p>
      <w:pPr>
        <w:pStyle w:val="Style16"/>
        <w:spacing w:before="280" w:after="0"/>
        <w:ind w:firstLine="360"/>
        <w:jc w:val="both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2:00Z</dcterms:created>
  <dc:creator>Мадина</dc:creator>
  <dc:description/>
  <cp:keywords/>
  <dc:language>en-US</dc:language>
  <cp:lastModifiedBy>Мадина</cp:lastModifiedBy>
  <dcterms:modified xsi:type="dcterms:W3CDTF">2017-04-28T08:53:00Z</dcterms:modified>
  <cp:revision>3</cp:revision>
  <dc:subject/>
  <dc:title>Приложение 1</dc:title>
</cp:coreProperties>
</file>