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9-10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АМС г. Владикавказа                                                                                      «19» апреля 2010 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металлодетекторов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 </w:t>
      </w:r>
    </w:p>
    <w:p>
      <w:pPr>
        <w:pStyle w:val="Normal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Бзаев Александр Кайтикоевич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Дзарасова Марина Керменовна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Дзахоева Лаура Руслановна                                                          </w:t>
      </w:r>
      <w:r>
        <w:rPr>
          <w:i/>
          <w:sz w:val="24"/>
          <w:vertAlign w:val="superscript"/>
        </w:rPr>
        <w:t xml:space="preserve">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АМС г. Владикавказ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407, тел.8672-25042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 Место нахождения (почтовый адрес) уполномоченного органа:362040, РСО-Алания, г. Владикавказ, пл. Штыба, 2, каб. 310, тел.8672-550027,750059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«19» апреля 2010 г. в период с 15 часов 00 минут по 15 часов 30 минут по адресу:362040, г.Владикавказ, пл. Штыба, 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7» апреля 2010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1. </w:t>
      </w: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 xml:space="preserve">Поставка металлодетекторов согласно требованиям  извещения о запросе котировок №29-10 от 7.04.2010.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362040, РСО-Алания, г. Владикавказа, по предварительному согласованию с заказчик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поставки товара: в течение пяти дней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4. Цена контракта включает затраты на доставку товара, уплату налогов, таможенных пошлин, сборов и других обязательных платежей.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восемьдесят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7</w:t>
      </w:r>
      <w:r>
        <w:rPr>
          <w:b/>
          <w:sz w:val="24"/>
          <w:szCs w:val="24"/>
        </w:rPr>
        <w:t xml:space="preserve">. 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sz w:val="24"/>
          <w:szCs w:val="24"/>
        </w:rPr>
        <w:t>Окончательный расчет с Поставщиком производится не позднее 180 дней с момента поставки товара, после подписания акта приемки передачи поставленного товара и предъявления Поставщиком всех необходимых документов к оплате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7.  До окончания указанного в извещении о проведении запроса котировок срока подачи котировочных заявок «16» апреля 2010 г. 18 часов 00 минут  поступили 2 (две) котировочные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ЧОП «Атри -секьюрити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Владикавказ, ул.Ардонская,152, тел.8672-402592, 77528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04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АСК-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5037, г. Москва, ул.3-я Парковая,д.29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04.201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3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i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1717"/>
        <w:gridCol w:w="1749"/>
        <w:gridCol w:w="803"/>
        <w:gridCol w:w="1465"/>
        <w:gridCol w:w="16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 (руб.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Решение 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ЧОП «Атри -секьюрити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447 000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АСК-Т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53 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Normal"/>
        <w:rPr>
          <w:b/>
          <w:b/>
          <w:i/>
          <w:i/>
          <w:iCs/>
          <w:sz w:val="24"/>
          <w:vertAlign w:val="superscript"/>
        </w:rPr>
      </w:pPr>
      <w:r>
        <w:rPr>
          <w:bCs/>
          <w:kern w:val="2"/>
          <w:sz w:val="24"/>
          <w:szCs w:val="26"/>
        </w:rPr>
        <w:t>8.1. Т.к. все заявки соответствуют требованиям извещения о запросе котировок №29-10 от 7 апреля 2010г. комиссия приняла следующее решение:</w:t>
      </w:r>
    </w:p>
    <w:p>
      <w:pPr>
        <w:pStyle w:val="Normal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8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Т.к.  заявка ООО ЧОП «Атри-секьюрити» содержит предложение о наименьше цене контракта и составляет 447 000руб., </w:t>
      </w:r>
    </w:p>
    <w:p>
      <w:pPr>
        <w:pStyle w:val="Normal"/>
        <w:rPr/>
      </w:pP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4"/>
        </w:rPr>
        <w:t>ООО ЧОП «Атри-секьюрити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6"/>
        </w:rPr>
        <w:t xml:space="preserve"> 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center" w:pos="4890" w:leader="none"/>
          <w:tab w:val="left" w:pos="6225" w:leader="none"/>
        </w:tabs>
        <w:jc w:val="center"/>
        <w:rPr>
          <w:b/>
          <w:b/>
          <w:sz w:val="24"/>
        </w:rPr>
      </w:pPr>
      <w:r>
        <w:rPr>
          <w:sz w:val="24"/>
          <w:szCs w:val="26"/>
        </w:rPr>
        <w:t>г. Владикавказ, ул.Ардонская, 15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етыреста сорок семь тысяч рублей.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. Присвоить второй номер котировочной заявке </w:t>
      </w:r>
      <w:r>
        <w:rPr>
          <w:b/>
          <w:sz w:val="24"/>
          <w:szCs w:val="24"/>
        </w:rPr>
        <w:t>ООО «Таск-Т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105037, г. Москва, ул. 3-я Парковая,д.29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етыреста пятьдесят три  тысячи рублей.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autoSpaceDE w:val="false"/>
        <w:jc w:val="center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9. Протокол рассмотрения и оценки котировочных заявок составляется в двух экземплярах, один из которых остается у заказчика, уполномоченного органа. Заказчик, уполномоченный орган в течение двух рабочих дней со дня подписания указанного протокола передаю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. в день его подписания.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  <w:vertAlign w:val="superscript"/>
        </w:rPr>
        <w:t xml:space="preserve">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  <w:szCs w:val="24"/>
        </w:rPr>
        <w:t xml:space="preserve">Подпис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лены комиссии по размещению заказов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заев Александр Кайтикоеви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захоева Лаура Руслано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едставитель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полномоченного органа</w:t>
        <w:tab/>
        <w:tab/>
        <w:tab/>
        <w:tab/>
        <w:tab/>
        <w:t xml:space="preserve">    Хосроева Виктория Николаевна</w:t>
      </w:r>
    </w:p>
    <w:sectPr>
      <w:footerReference w:type="default" r:id="rId2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2:39:00Z</dcterms:created>
  <dc:creator>Воробьева О.М., Вдовина В.В., Ермаков В.А.</dc:creator>
  <dc:description/>
  <cp:keywords/>
  <dc:language>en-US</dc:language>
  <cp:lastModifiedBy>User</cp:lastModifiedBy>
  <cp:lastPrinted>2010-04-19T16:44:00Z</cp:lastPrinted>
  <dcterms:modified xsi:type="dcterms:W3CDTF">2010-04-19T12:49:00Z</dcterms:modified>
  <cp:revision>3</cp:revision>
  <dc:subject/>
  <dc:title>ПРОТОКОЛ ОЦЕНКИ И СОПОСТАВЛЕНИЯ ЗАЯВОК НА УЧАСТИЕ В КОНКУРСЕ </dc:title>
</cp:coreProperties>
</file>