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42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полнение ремонтных работ из материалов поставщика в детской музыкальной школе №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 xml:space="preserve">детская </w:t>
      </w:r>
      <w:r>
        <w:rPr>
          <w:rFonts w:cs="Century" w:ascii="Century" w:hAnsi="Century"/>
          <w:sz w:val="24"/>
          <w:szCs w:val="24"/>
        </w:rPr>
        <w:t>музыкальная школа  №1,  РСО-Алания, г. Владикавказ, ул. Бутырина, 16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6» октября 2007года по15 часов 30минут «26» ок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Выполнение ремонтных работ согласно локального сметного расчета №119-07 – Приложение №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>362000, РСО-Алания, г. Владикавказ, ул. Бутырина, 16, детская музыкальная школа №1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ноябрь 2007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пять тысяч девятьсот двадцать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5» октября 2007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10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.10.2007г. в 14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16"/>
        <w:gridCol w:w="1440"/>
        <w:gridCol w:w="1769"/>
        <w:gridCol w:w="1111"/>
        <w:gridCol w:w="1440"/>
        <w:gridCol w:w="14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5 0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45 5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емонтных работ, уплаты налогов и других обязательных платежей, было предложено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ООО «Электросантехмонтаж»</w:t>
      </w:r>
      <w:r>
        <w:rPr>
          <w:b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5 000руб. (</w:t>
      </w:r>
      <w:r>
        <w:rPr>
          <w:sz w:val="24"/>
          <w:szCs w:val="26"/>
        </w:rPr>
        <w:t>сто сорок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лектросантехмонтаж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Леонова, 4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</w:t>
      </w:r>
      <w:r>
        <w:rPr>
          <w:b/>
          <w:sz w:val="24"/>
          <w:szCs w:val="26"/>
        </w:rPr>
        <w:t>Сто сорок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</w:rPr>
      </w:pPr>
      <w:r>
        <w:rPr>
          <w:rFonts w:eastAsia="Arial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6"/>
        </w:rPr>
        <w:t xml:space="preserve">ИП Губаева Валерия Тотразовича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 xml:space="preserve">РСО-Алания, п. Южный, ул. Тарская, 106. 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 xml:space="preserve">Сто сорок пять тысяч пятьсот рублей.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гиева Фатим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99" w:footer="561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45:00Z</dcterms:created>
  <dc:creator>Dom</dc:creator>
  <dc:description/>
  <cp:keywords/>
  <dc:language>en-US</dc:language>
  <cp:lastModifiedBy>Dom</cp:lastModifiedBy>
  <cp:lastPrinted>2007-09-28T10:10:00Z</cp:lastPrinted>
  <dcterms:modified xsi:type="dcterms:W3CDTF">2007-10-25T08:45:00Z</dcterms:modified>
  <cp:revision>2</cp:revision>
  <dc:subject/>
  <dc:title>УПОЛНОМОЧЕННЫЙ ОРГАН  «УПРАВЛЕНИЕ ПО ЗАКУПКАМ И ТОРГАМ» АМС Г</dc:title>
</cp:coreProperties>
</file>