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1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монту электрических сетей 0,4 кВ жилых домов г.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Владикавказ, ул. Гугкаева, 22/2, кв. 25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эйс-Юг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50063, Краснодар, ул. Индустриальная, д.10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ами конкурса размещения заказа, подавших  заявки на участие в конкурс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П Г. Чшиев  «СтройБест»,  ООО «Рэйс-Юг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4:01:00Z</dcterms:created>
  <dc:creator>User</dc:creator>
  <dc:description/>
  <dc:language>en-US</dc:language>
  <cp:lastModifiedBy>User</cp:lastModifiedBy>
  <cp:lastPrinted>2006-08-18T16:59:00Z</cp:lastPrinted>
  <dcterms:modified xsi:type="dcterms:W3CDTF">2006-08-18T16:00:00Z</dcterms:modified>
  <cp:revision>5</cp:revision>
  <dc:subject/>
  <dc:title>ПРОТОКОЛ № 21-06</dc:title>
</cp:coreProperties>
</file>