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1" w:hanging="0"/>
        <w:rPr>
          <w:rFonts w:ascii="Times New Roman" w:hAnsi="Times New Roman" w:cs="Times New Roman"/>
          <w:i/>
          <w:i/>
          <w:iCs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color w:val="434343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34343"/>
          <w:spacing w:val="-9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1392" w:hanging="0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(локальная смета)</w:t>
      </w:r>
    </w:p>
    <w:p>
      <w:pPr>
        <w:sectPr>
          <w:type w:val="continuous"/>
          <w:pgSz w:orient="landscape" w:w="16838" w:h="11906"/>
          <w:pgMar w:left="576" w:right="5520" w:gutter="0" w:header="0" w:top="955" w:footer="0" w:bottom="360"/>
          <w:cols w:num="2" w:equalWidth="false" w:sep="false">
            <w:col w:w="720" w:space="5626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29"/>
        <w:ind w:left="4838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ремонт инжинер. системы д. 52 п. Спутник</w:t>
      </w:r>
    </w:p>
    <w:p>
      <w:pPr>
        <w:sectPr>
          <w:type w:val="nextPage"/>
          <w:pgSz w:orient="landscape" w:w="16838" w:h="11906"/>
          <w:pgMar w:left="576" w:right="576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9" w:after="0"/>
        <w:ind w:left="115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spacing w:lineRule="exact" w:line="293"/>
        <w:ind w:left="11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792 824,00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exact" w:line="293"/>
        <w:ind w:left="115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37962,8</w:t>
      </w:r>
    </w:p>
    <w:p>
      <w:pPr>
        <w:pStyle w:val="Normal"/>
        <w:shd w:fill="FFFFFF" w:val="clear"/>
        <w:spacing w:lineRule="exact" w:line="293"/>
        <w:ind w:left="115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30" w:after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6476" w:right="2908" w:gutter="0" w:header="0" w:top="955" w:footer="0" w:bottom="360"/>
          <w:pgNumType w:fmt="decimal"/>
          <w:cols w:num="2" w:equalWidth="false" w:sep="false">
            <w:col w:w="5889" w:space="8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91"/>
        <w:gridCol w:w="902"/>
        <w:gridCol w:w="518"/>
        <w:gridCol w:w="893"/>
        <w:gridCol w:w="797"/>
        <w:gridCol w:w="797"/>
        <w:gridCol w:w="797"/>
        <w:gridCol w:w="893"/>
        <w:gridCol w:w="778"/>
        <w:gridCol w:w="787"/>
        <w:gridCol w:w="797"/>
        <w:gridCol w:w="701"/>
        <w:gridCol w:w="682"/>
        <w:gridCol w:w="614"/>
        <w:gridCol w:w="653"/>
      </w:tblGrid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снование</w:t>
            </w:r>
          </w:p>
        </w:tc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Кол.</w:t>
            </w:r>
          </w:p>
        </w:tc>
        <w:tc>
          <w:tcPr>
            <w:tcW w:w="3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мех.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19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2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р65-09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альных труб диаметром 1 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53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0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5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3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2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р65-09-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альных труб диаметром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594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50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7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3,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9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9-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альных труб диаметром 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007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48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5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2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4,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3,9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,30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9-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альных труб диаметром 32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008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5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5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4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р65-09-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альных труб диаметром 4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41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42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3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5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1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9,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58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р65-09-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альных труб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349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91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5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5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2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4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2,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9-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тальных труб диаметром 8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418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3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2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8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4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49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44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ЕРр65-07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чугунных канализационных труб 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800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554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6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8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0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3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6</w:t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р65-07-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чугунных канализационных труб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иаметром до 1 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921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0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3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12</w:t>
            </w:r>
          </w:p>
        </w:tc>
      </w:tr>
    </w:tbl>
    <w:p>
      <w:pPr>
        <w:sectPr>
          <w:type w:val="nextPage"/>
          <w:pgSz w:orient="landscape" w:w="16838" w:h="11906"/>
          <w:pgMar w:left="576" w:right="576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72"/>
        <w:gridCol w:w="912"/>
        <w:gridCol w:w="518"/>
        <w:gridCol w:w="893"/>
        <w:gridCol w:w="787"/>
        <w:gridCol w:w="797"/>
        <w:gridCol w:w="787"/>
        <w:gridCol w:w="902"/>
        <w:gridCol w:w="787"/>
        <w:gridCol w:w="787"/>
        <w:gridCol w:w="787"/>
        <w:gridCol w:w="691"/>
        <w:gridCol w:w="691"/>
        <w:gridCol w:w="614"/>
        <w:gridCol w:w="643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w w:val="44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w w:val="44"/>
                <w:sz w:val="40"/>
                <w:szCs w:val="40"/>
              </w:rPr>
              <w:t>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т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5-05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арматуры вентилей и клапан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ратных муфтовых диаметром до 2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320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844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7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5-05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арматуры вентилей и клапанов обратных муфтовых диаметром до 3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548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74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4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5-05-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арматуры задвижек диаметром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5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410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21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,9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9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5-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арматуры задвижек диаметр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0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401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,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25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52-05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кирпичных столбчат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ундамен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115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8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,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,3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4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52-11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одоотлив из подвала ведр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36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62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4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78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89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35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,02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21"/>
                <w:szCs w:val="21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42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8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35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,35</w:t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3,00% ФОТ (от 11 134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4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8,00% ФОТ (от 18 49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6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3,00% ФОТ (от 675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1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,00% ФОТ (от 11 810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3,00% ФОТ (от 1 8 49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412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д в текущие цены (204 843,00 х 3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18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09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928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76" w:right="576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стави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479" w:right="5859" w:gutter="0" w:header="0" w:top="1440" w:footer="0" w:bottom="720"/>
          <w:pgNumType w:fmt="decimal"/>
          <w:cols w:num="2" w:space="7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23" w:hanging="0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93" w:after="0"/>
        <w:ind w:right="4925" w:hanging="0"/>
        <w:jc w:val="right"/>
        <w:rPr>
          <w:rFonts w:ascii="Times New Roman" w:hAnsi="Times New Roman" w:cs="Times New Roman"/>
          <w:b/>
          <w:b/>
          <w:bCs/>
          <w:color w:val="434343"/>
          <w:spacing w:val="5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434343"/>
          <w:spacing w:val="5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7450" w:hanging="0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29"/>
        <w:ind w:left="4555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ремонт подъездов д. 54 п. Спутник</w:t>
      </w:r>
    </w:p>
    <w:p>
      <w:pPr>
        <w:sectPr>
          <w:type w:val="nextPage"/>
          <w:pgSz w:orient="landscape" w:w="16838" w:h="11906"/>
          <w:pgMar w:left="727" w:right="72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4" w:after="0"/>
        <w:ind w:left="125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spacing w:lineRule="exact" w:line="293"/>
        <w:ind w:left="12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92 263,00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lineRule="exact" w:line="293"/>
        <w:ind w:left="120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7950</w:t>
      </w:r>
    </w:p>
    <w:p>
      <w:pPr>
        <w:pStyle w:val="Normal"/>
        <w:shd w:fill="FFFFFF" w:val="clear"/>
        <w:spacing w:lineRule="exact" w:line="293"/>
        <w:ind w:left="125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21" w:after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6338" w:right="3046" w:gutter="0" w:header="0" w:top="722" w:footer="0" w:bottom="360"/>
          <w:pgNumType w:fmt="decimal"/>
          <w:cols w:num="2" w:equalWidth="false" w:sep="false">
            <w:col w:w="5894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10"/>
        <w:gridCol w:w="3082"/>
        <w:gridCol w:w="912"/>
        <w:gridCol w:w="518"/>
        <w:gridCol w:w="902"/>
        <w:gridCol w:w="787"/>
        <w:gridCol w:w="797"/>
        <w:gridCol w:w="787"/>
        <w:gridCol w:w="893"/>
        <w:gridCol w:w="778"/>
        <w:gridCol w:w="797"/>
        <w:gridCol w:w="787"/>
        <w:gridCol w:w="701"/>
        <w:gridCol w:w="682"/>
        <w:gridCol w:w="605"/>
        <w:gridCol w:w="643"/>
      </w:tblGrid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/з осн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п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снование</w:t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раб. н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раб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мех. н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49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49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8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434343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ТЕРрб 1-02-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Ремонт штукатурки внутренних сте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51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22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9,9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8,9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201</w:t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 камню 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лощадью отдельных мест более 1 0 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олщиной слоя до 20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1-26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тирка штукатурки внутренни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0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,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9,6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64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мещени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1-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ска известковыми составами п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4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4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0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365</w:t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штукатурк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2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рост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9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0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4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5,6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,088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крашенных стен с подготовкой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расчисткой старой краски до 1 0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4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рост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30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7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,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,5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2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крашенных окон с подготовкой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расчисткой старой краски до 10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5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ростая масляная окраска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66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9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,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,29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384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крашенных дверей с подготовкой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расчисткой старой краски до 10 %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35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краска масляными составами ран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1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2,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,1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015</w:t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крашенных металлических решеток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град без рельефа за 1 раз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7" w:right="72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82"/>
        <w:gridCol w:w="902"/>
        <w:gridCol w:w="518"/>
        <w:gridCol w:w="893"/>
        <w:gridCol w:w="797"/>
        <w:gridCol w:w="787"/>
        <w:gridCol w:w="787"/>
        <w:gridCol w:w="902"/>
        <w:gridCol w:w="787"/>
        <w:gridCol w:w="787"/>
        <w:gridCol w:w="787"/>
        <w:gridCol w:w="691"/>
        <w:gridCol w:w="691"/>
        <w:gridCol w:w="605"/>
        <w:gridCol w:w="643"/>
      </w:tblGrid>
      <w:tr>
        <w:trPr>
          <w:trHeight w:val="269" w:hRule="exact"/>
        </w:trPr>
        <w:tc>
          <w:tcPr>
            <w:tcW w:w="1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41"/>
                <w:szCs w:val="41"/>
              </w:rPr>
              <w:t xml:space="preserve">/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41"/>
                <w:szCs w:val="41"/>
                <w:vertAlign w:val="superscript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117"/>
                <w:sz w:val="150"/>
                <w:szCs w:val="150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sz w:val="150"/>
                <w:szCs w:val="150"/>
              </w:rPr>
              <w:t>/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18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краска масляными составами деревянных поручней с покрытие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ак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2023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130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,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3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1 1-01-01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7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стяжек цемент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лщиной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7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87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3175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72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82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6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4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72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58</w:t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9,00% ФОТ (от 2 62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0,00% ФОТ (от 5 2 12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3,00% ФОТ (от 112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0,00% ФОТ (от 7 83 7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75,00% ФОТ (от 11 2,</w:t>
            </w:r>
          </w:p>
        </w:tc>
        <w:tc>
          <w:tcPr>
            <w:tcW w:w="77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вод в текущие цены (23 838,00 х 3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8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27" w:right="728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стави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489" w:right="6636" w:gutter="0" w:header="0" w:top="1440" w:footer="0" w:bottom="720"/>
          <w:pgNumType w:fmt="decimal"/>
          <w:cols w:num="2" w:space="6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08"/>
          <w:szCs w:val="108"/>
        </w:rPr>
      </w:pPr>
      <w:r>
        <w:rPr>
          <w:rFonts w:cs="Times New Roman" w:ascii="Times New Roman" w:hAnsi="Times New Roman"/>
          <w:color w:val="000000"/>
          <w:sz w:val="108"/>
          <w:szCs w:val="108"/>
        </w:rPr>
        <w:t>1</w:t>
      </w:r>
    </w:p>
    <w:p>
      <w:pPr>
        <w:pStyle w:val="Normal"/>
        <w:shd w:fill="FFFFFF" w:val="clear"/>
        <w:spacing w:before="202" w:after="0"/>
        <w:ind w:left="1066" w:hanging="0"/>
        <w:rPr>
          <w:rFonts w:ascii="Times New Roman" w:hAnsi="Times New Roman" w:cs="Times New Roman"/>
          <w:i/>
          <w:i/>
          <w:iCs/>
          <w:color w:val="434343"/>
          <w:spacing w:val="-5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434343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color w:val="434343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34343"/>
          <w:spacing w:val="-9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1397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(локальная смета)</w:t>
      </w:r>
    </w:p>
    <w:p>
      <w:pPr>
        <w:sectPr>
          <w:type w:val="nextPage"/>
          <w:pgSz w:orient="landscape" w:w="16838" w:h="11906"/>
          <w:pgMar w:left="574" w:right="5532" w:gutter="0" w:header="0" w:top="725" w:footer="0" w:bottom="360"/>
          <w:pgNumType w:fmt="decimal"/>
          <w:cols w:num="2" w:equalWidth="false" w:sep="false">
            <w:col w:w="720" w:space="5606"/>
            <w:col w:w="4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29"/>
        <w:ind w:left="4814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ремонт инжинер. системы д. 54 п. Спутник</w:t>
      </w:r>
    </w:p>
    <w:p>
      <w:pPr>
        <w:sectPr>
          <w:type w:val="nextPage"/>
          <w:pgSz w:orient="landscape" w:w="16838" w:h="11906"/>
          <w:pgMar w:left="574" w:right="574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9" w:after="0"/>
        <w:ind w:left="125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exact" w:line="293"/>
        <w:ind w:left="12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642 935,00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293"/>
        <w:ind w:left="120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9926,2</w:t>
      </w:r>
    </w:p>
    <w:p>
      <w:pPr>
        <w:pStyle w:val="Normal"/>
        <w:shd w:fill="FFFFFF" w:val="clear"/>
        <w:spacing w:lineRule="exact" w:line="293"/>
        <w:ind w:left="125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21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6454" w:right="2916" w:gutter="0" w:header="0" w:top="725" w:footer="0" w:bottom="360"/>
          <w:pgNumType w:fmt="decimal"/>
          <w:cols w:num="2" w:equalWidth="false" w:sep="false">
            <w:col w:w="5918" w:space="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72"/>
        <w:gridCol w:w="902"/>
        <w:gridCol w:w="528"/>
        <w:gridCol w:w="902"/>
        <w:gridCol w:w="797"/>
        <w:gridCol w:w="787"/>
        <w:gridCol w:w="778"/>
        <w:gridCol w:w="902"/>
        <w:gridCol w:w="787"/>
        <w:gridCol w:w="797"/>
        <w:gridCol w:w="778"/>
        <w:gridCol w:w="691"/>
        <w:gridCol w:w="682"/>
        <w:gridCol w:w="624"/>
        <w:gridCol w:w="653"/>
      </w:tblGrid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Всего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4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9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альных труб диаметром 1 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053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60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25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2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9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594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5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5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1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5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3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50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25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007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4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4,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9,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8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9-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32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008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3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8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5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2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33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349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91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75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6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4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8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8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8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1418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93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2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4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2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08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чугунных канализационных труб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800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5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7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6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6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0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6,2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07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7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угунных канализационных труб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до 1 0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921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01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1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7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3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58,8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85</w:t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5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арматуры вентилей и клапанов обратных муфтовых диаметром до 2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0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4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5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89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55</w:t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9"/>
        <w:gridCol w:w="3062"/>
        <w:gridCol w:w="922"/>
        <w:gridCol w:w="518"/>
        <w:gridCol w:w="902"/>
        <w:gridCol w:w="778"/>
        <w:gridCol w:w="778"/>
        <w:gridCol w:w="806"/>
        <w:gridCol w:w="902"/>
        <w:gridCol w:w="787"/>
        <w:gridCol w:w="787"/>
        <w:gridCol w:w="778"/>
        <w:gridCol w:w="691"/>
        <w:gridCol w:w="691"/>
        <w:gridCol w:w="624"/>
        <w:gridCol w:w="643"/>
      </w:tblGrid>
      <w:tr>
        <w:trPr>
          <w:trHeight w:val="173" w:hRule="exact"/>
        </w:trPr>
        <w:tc>
          <w:tcPr>
            <w:tcW w:w="5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8" w:type="dxa"/>
            <w:gridSpan w:val="1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701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р65-05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Смена арматуры вентилей и клапанов обратных муфтовых диаметром до 32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86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74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1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48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р65-05-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5"/>
              <w:jc w:val="both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на арматуры задвижек диаметром 5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0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12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8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0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9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5-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Смена арматуры задвижек диаметр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1654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40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6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,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25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р52-05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Устройство кирпичных столбчат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фундамент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15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8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,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,5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ТЕРр52-П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одоотлив из подвала ведра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62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62,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4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31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33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8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09,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,36</w:t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2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5</w:t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7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8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6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09,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32</w:t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3,00% ФОТ (от 7 22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4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28,00% ФОТ (от 16 27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8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3,00% ФОТ (от 592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4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,00% ФОТ (от 7 81 6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3,00% ФОТ (от 16 274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5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938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еревод в текущие цены (166 1 16,00 х 3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5448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80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6429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74" w:right="574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став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503" w:right="4942" w:gutter="0" w:header="0" w:top="1440" w:footer="0" w:bottom="720"/>
          <w:pgNumType w:fmt="decimal"/>
          <w:cols w:num="2" w:space="79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18" w:hanging="0"/>
        <w:rPr>
          <w:rFonts w:ascii="Times New Roman" w:hAnsi="Times New Roman" w:cs="Times New Roman"/>
          <w:i/>
          <w:i/>
          <w:iCs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8" w:after="0"/>
        <w:ind w:right="4925" w:hanging="0"/>
        <w:jc w:val="right"/>
        <w:rPr>
          <w:rFonts w:ascii="Times New Roman" w:hAnsi="Times New Roman" w:cs="Times New Roman"/>
          <w:b/>
          <w:b/>
          <w:bCs/>
          <w:color w:val="464646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64646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7440" w:hanging="0"/>
        <w:rPr>
          <w:rFonts w:ascii="Times New Roman" w:hAnsi="Times New Roman" w:cs="Times New Roman"/>
          <w:color w:val="464646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64646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69" w:after="34"/>
        <w:ind w:left="4531" w:hanging="0"/>
        <w:rPr>
          <w:rFonts w:ascii="Times New Roman" w:hAnsi="Times New Roman" w:cs="Times New Roman"/>
          <w:color w:val="000000"/>
          <w:spacing w:val="-7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  <w:u w:val="single"/>
        </w:rPr>
        <w:t>на Ремонт, Пушкинская, 3</w:t>
      </w:r>
    </w:p>
    <w:p>
      <w:pPr>
        <w:sectPr>
          <w:type w:val="nextPage"/>
          <w:pgSz w:orient="landscape" w:w="16838" w:h="11906"/>
          <w:pgMar w:left="741" w:right="742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8" w:before="254" w:after="0"/>
        <w:ind w:left="12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3893" w:leader="none"/>
        </w:tabs>
        <w:spacing w:lineRule="exact" w:line="298"/>
        <w:ind w:left="120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212938,00</w:t>
      </w:r>
    </w:p>
    <w:p>
      <w:pPr>
        <w:pStyle w:val="Normal"/>
        <w:shd w:fill="FFFFFF" w:val="clear"/>
        <w:tabs>
          <w:tab w:val="clear" w:pos="708"/>
          <w:tab w:val="left" w:pos="3898" w:leader="none"/>
        </w:tabs>
        <w:spacing w:lineRule="exact" w:line="298"/>
        <w:ind w:left="120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>6111</w:t>
      </w:r>
    </w:p>
    <w:p>
      <w:pPr>
        <w:pStyle w:val="Normal"/>
        <w:shd w:fill="FFFFFF" w:val="clear"/>
        <w:spacing w:lineRule="exact" w:line="298"/>
        <w:ind w:left="12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40" w:after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6338" w:right="3065" w:gutter="0" w:header="0" w:top="775" w:footer="0" w:bottom="360"/>
          <w:pgNumType w:fmt="decimal"/>
          <w:cols w:num="2" w:equalWidth="false" w:sep="false">
            <w:col w:w="5889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43"/>
        <w:gridCol w:w="912"/>
        <w:gridCol w:w="528"/>
        <w:gridCol w:w="893"/>
        <w:gridCol w:w="787"/>
        <w:gridCol w:w="778"/>
        <w:gridCol w:w="787"/>
        <w:gridCol w:w="902"/>
        <w:gridCol w:w="787"/>
        <w:gridCol w:w="778"/>
        <w:gridCol w:w="778"/>
        <w:gridCol w:w="691"/>
        <w:gridCol w:w="691"/>
        <w:gridCol w:w="614"/>
        <w:gridCol w:w="653"/>
      </w:tblGrid>
      <w:tr>
        <w:trPr>
          <w:trHeight w:val="32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снование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раб. на 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32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464646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7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4"/>
              <w:rPr/>
            </w:pPr>
            <w:r>
              <w:rPr>
                <w:rFonts w:cs="Times New Roman" w:ascii="Times New Roman" w:hAnsi="Times New Roman"/>
                <w:color w:val="464646"/>
                <w:spacing w:val="5"/>
                <w:sz w:val="17"/>
                <w:szCs w:val="17"/>
              </w:rPr>
              <w:t>ТЕР46-04-003-</w:t>
            </w:r>
            <w:r>
              <w:rPr>
                <w:rFonts w:cs="Times New Roman" w:ascii="Times New Roman" w:hAnsi="Times New Roman"/>
                <w:color w:val="464646"/>
                <w:sz w:val="17"/>
                <w:szCs w:val="17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Разборка бетонных конструкций объемом более 1 мЗ при помощ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отбойных молотков из бетона мар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 мЗ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29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8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93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0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8,7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,5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,315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ЕР1 7-0 1-0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становка чаш (унитазов напольных) с краном смывны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комплект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86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8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5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,1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5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7"/>
                <w:sz w:val="17"/>
                <w:szCs w:val="17"/>
              </w:rPr>
              <w:t>ТЕРр65-07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чугунных канализационных труб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иаметром до 1 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921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01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5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6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40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08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6"/>
                <w:sz w:val="17"/>
                <w:szCs w:val="17"/>
              </w:rPr>
              <w:t>ТЕРр65-09-6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альных труб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34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91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75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0,9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3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7"/>
                <w:sz w:val="17"/>
                <w:szCs w:val="17"/>
              </w:rPr>
              <w:t>ТЕРр65-09-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на внутренних трубопроводов из стальных 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84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42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1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,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33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64646"/>
                <w:spacing w:val="6"/>
                <w:sz w:val="17"/>
                <w:szCs w:val="17"/>
              </w:rPr>
              <w:t>ТЕРр65-09-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firstLine="5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на внутренних трубопроводов из стальных 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00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48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,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,72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1848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4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7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22,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4,73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7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2,7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,73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6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11 0,00% ФОТ (от 1 11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128,00% ФОТ (от 93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41" w:right="742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3062"/>
        <w:gridCol w:w="902"/>
        <w:gridCol w:w="2198"/>
        <w:gridCol w:w="778"/>
        <w:gridCol w:w="797"/>
        <w:gridCol w:w="883"/>
        <w:gridCol w:w="778"/>
        <w:gridCol w:w="797"/>
        <w:gridCol w:w="778"/>
        <w:gridCol w:w="691"/>
        <w:gridCol w:w="682"/>
        <w:gridCol w:w="605"/>
        <w:gridCol w:w="624"/>
      </w:tblGrid>
      <w:tr>
        <w:trPr>
          <w:trHeight w:val="259" w:hRule="exact"/>
        </w:trPr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^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5    1        6        |       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./о ФОТ (от 4 062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^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65,00% ФОТ (от 1 1 1</w:t>
            </w:r>
          </w:p>
        </w:tc>
        <w:tc>
          <w:tcPr>
            <w:tcW w:w="30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,00)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3,00% ФОТ (от 938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0,00% ФОТ (от 4 062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0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50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еревод в текущие цены (55 017,00 х 3,28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04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4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129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1"/>
                <w:szCs w:val="11"/>
              </w:rPr>
              <w:t>'1 '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41" w:right="742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>Состав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17"/>
          <w:szCs w:val="17"/>
        </w:rPr>
        <w:t>Проверил</w:t>
      </w:r>
    </w:p>
    <w:p>
      <w:pPr>
        <w:sectPr>
          <w:type w:val="nextPage"/>
          <w:pgSz w:orient="landscape" w:w="16838" w:h="11906"/>
          <w:pgMar w:left="2537" w:right="6631" w:gutter="0" w:header="0" w:top="1440" w:footer="0" w:bottom="720"/>
          <w:pgNumType w:fmt="decimal"/>
          <w:cols w:num="2" w:space="6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771" w:right="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140585</wp:posOffset>
                </wp:positionH>
                <wp:positionV relativeFrom="paragraph">
                  <wp:posOffset>37465</wp:posOffset>
                </wp:positionV>
                <wp:extent cx="1359535" cy="554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8900" cy="55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65" r="-2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3.65pt;mso-wrap-distance-left:504pt;mso-wrap-distance-right:504pt;mso-wrap-distance-top:2.9pt;mso-wrap-distance-bottom:2.9pt;margin-top:2.95pt;mso-position-vertical-relative:text;margin-left:16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8900" cy="55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65" r="-2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71" w:right="7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2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hd w:fill="FFFFFF" w:val="clear"/>
        <w:spacing w:before="62" w:after="34"/>
        <w:ind w:right="6830" w:hanging="0"/>
        <w:jc w:val="right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УПТК</w:t>
      </w:r>
    </w:p>
    <w:p>
      <w:pPr>
        <w:sectPr>
          <w:type w:val="nextPage"/>
          <w:pgSz w:orient="landscape" w:w="18336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color w:val="000000"/>
          <w:w w:val="91"/>
          <w:sz w:val="80"/>
          <w:szCs w:val="80"/>
        </w:rPr>
      </w:pPr>
      <w:r>
        <w:rPr>
          <w:color w:val="000000"/>
          <w:w w:val="91"/>
          <w:sz w:val="80"/>
          <w:szCs w:val="80"/>
        </w:rPr>
        <w:t>\</w:t>
      </w:r>
    </w:p>
    <w:p>
      <w:pPr>
        <w:pStyle w:val="Normal"/>
        <w:shd w:fill="FFFFFF" w:val="clear"/>
        <w:ind w:left="1066" w:hanging="0"/>
        <w:rPr>
          <w:rFonts w:ascii="Times New Roman" w:hAnsi="Times New Roman" w:cs="Times New Roman"/>
          <w:i/>
          <w:i/>
          <w:iCs/>
          <w:color w:val="434343"/>
          <w:spacing w:val="-6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434343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b/>
          <w:b/>
          <w:bCs/>
          <w:color w:val="434343"/>
          <w:spacing w:val="5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434343"/>
          <w:spacing w:val="5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1392" w:hanging="0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(локальная смета)</w:t>
      </w:r>
    </w:p>
    <w:p>
      <w:pPr>
        <w:sectPr>
          <w:type w:val="nextPage"/>
          <w:pgSz w:orient="landscape" w:w="18336" w:h="14261"/>
          <w:pgMar w:left="1516" w:right="6413" w:gutter="0" w:header="0" w:top="1440" w:footer="0" w:bottom="360"/>
          <w:pgNumType w:fmt="decimal"/>
          <w:cols w:num="2" w:equalWidth="false" w:sep="false">
            <w:col w:w="720" w:space="5298"/>
            <w:col w:w="4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34"/>
        <w:ind w:left="4579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ремонт отопление, Леонова, 1/Гугкаева, 4</w:t>
      </w:r>
    </w:p>
    <w:p>
      <w:pPr>
        <w:sectPr>
          <w:type w:val="nextPage"/>
          <w:pgSz w:orient="landscape" w:w="18336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9" w:after="0"/>
        <w:ind w:left="115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293"/>
        <w:ind w:left="11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61 754,00</w:t>
      </w:r>
    </w:p>
    <w:p>
      <w:pPr>
        <w:pStyle w:val="Normal"/>
        <w:shd w:fill="FFFFFF" w:val="clear"/>
        <w:tabs>
          <w:tab w:val="clear" w:pos="708"/>
          <w:tab w:val="left" w:pos="3926" w:leader="none"/>
        </w:tabs>
        <w:spacing w:lineRule="exact" w:line="293" w:before="5" w:after="0"/>
        <w:ind w:left="120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11053,2</w:t>
      </w:r>
    </w:p>
    <w:p>
      <w:pPr>
        <w:pStyle w:val="Normal"/>
        <w:shd w:fill="FFFFFF" w:val="clear"/>
        <w:spacing w:lineRule="exact" w:line="293"/>
        <w:ind w:left="115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26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00   г.</w:t>
      </w:r>
    </w:p>
    <w:p>
      <w:pPr>
        <w:sectPr>
          <w:type w:val="nextPage"/>
          <w:pgSz w:orient="landscape" w:w="18336" w:h="14261"/>
          <w:pgMar w:left="7080" w:right="3783" w:gutter="0" w:header="0" w:top="1440" w:footer="0" w:bottom="360"/>
          <w:pgNumType w:fmt="decimal"/>
          <w:cols w:num="2" w:equalWidth="false" w:sep="false">
            <w:col w:w="5918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82"/>
        <w:gridCol w:w="912"/>
        <w:gridCol w:w="528"/>
        <w:gridCol w:w="912"/>
        <w:gridCol w:w="787"/>
        <w:gridCol w:w="787"/>
        <w:gridCol w:w="787"/>
        <w:gridCol w:w="893"/>
        <w:gridCol w:w="797"/>
        <w:gridCol w:w="797"/>
        <w:gridCol w:w="797"/>
        <w:gridCol w:w="682"/>
        <w:gridCol w:w="691"/>
        <w:gridCol w:w="614"/>
        <w:gridCol w:w="662"/>
      </w:tblGrid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4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2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0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48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94,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4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26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4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84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42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6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21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,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8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pacing w:val="2"/>
                <w:w w:val="6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60"/>
                <w:sz w:val="9"/>
                <w:szCs w:val="9"/>
              </w:rPr>
              <w:t>-&gt;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349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91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75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3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3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6,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32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9-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льных труб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141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3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7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9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74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7,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51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5-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арматуры задвижек диаметром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50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0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1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>11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,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96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05-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арматуры задвижек диаметр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w w:val="77"/>
                <w:sz w:val="30"/>
                <w:szCs w:val="30"/>
              </w:rPr>
              <w:t xml:space="preserve">ижмм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w w:val="77"/>
                <w:sz w:val="30"/>
                <w:szCs w:val="30"/>
              </w:rPr>
              <w:t>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54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0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11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33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13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онтаж грязеви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59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59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4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18-06-005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элеваторов номером 1,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77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2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,1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3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5-25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пробко-спускных кран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5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5"/>
                <w:w w:val="86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pacing w:val="-45"/>
                <w:w w:val="86"/>
                <w:sz w:val="40"/>
                <w:szCs w:val="40"/>
              </w:rPr>
              <w:t>1-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5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2-03-014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0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варка фланцев к стальны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м диаметром 5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флане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2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3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52</w:t>
            </w:r>
          </w:p>
        </w:tc>
      </w:tr>
    </w:tbl>
    <w:p>
      <w:pPr>
        <w:pStyle w:val="Normal"/>
        <w:shd w:fill="FFFFFF" w:val="clear"/>
        <w:spacing w:before="86" w:after="0"/>
        <w:ind w:left="14256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1</w:t>
      </w:r>
    </w:p>
    <w:p>
      <w:pPr>
        <w:sectPr>
          <w:type w:val="nextPage"/>
          <w:pgSz w:orient="landscape" w:w="18336" w:h="1426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96" w:hanging="0"/>
        <w:rPr/>
      </w:pPr>
      <w:r>
        <w:rPr/>
      </w:r>
    </w:p>
    <w:tbl>
      <w:tblPr>
        <w:tblW w:w="15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72"/>
        <w:gridCol w:w="912"/>
        <w:gridCol w:w="528"/>
        <w:gridCol w:w="893"/>
        <w:gridCol w:w="787"/>
        <w:gridCol w:w="787"/>
        <w:gridCol w:w="797"/>
        <w:gridCol w:w="902"/>
        <w:gridCol w:w="787"/>
        <w:gridCol w:w="787"/>
        <w:gridCol w:w="787"/>
        <w:gridCol w:w="691"/>
        <w:gridCol w:w="691"/>
        <w:gridCol w:w="614"/>
        <w:gridCol w:w="653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'</w:t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701" w:hRule="exact"/>
        </w:trPr>
        <w:tc>
          <w:tcPr>
            <w:tcW w:w="51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./-014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/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варка фланцев к стальным трубопроводам диаметром 8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флане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9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5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,34</w:t>
            </w:r>
          </w:p>
        </w:tc>
      </w:tr>
      <w:tr>
        <w:trPr>
          <w:trHeight w:val="691" w:hRule="exact"/>
        </w:trPr>
        <w:tc>
          <w:tcPr>
            <w:tcW w:w="51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22-03-01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варка фланцев к стальным трубопроводам диаметром 1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флане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1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8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р65-16Л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резка резьб для сли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стон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35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3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,49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10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01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0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23,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,22</w:t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,2,ЭМ=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4,7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24</w:t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23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08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5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88,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,47</w:t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6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3, 00% ФОТ (от 10 18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4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28,00% ФОТ (от 31 3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30,00% ФОТ (от 55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8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,00% ФОТ (от 10 18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0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3, 00% ФОТ (от 31 3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9,00% ФОТ (от 55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>798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w w:val="80"/>
                <w:sz w:val="17"/>
                <w:szCs w:val="17"/>
              </w:rPr>
              <w:t>(•С</w:t>
            </w:r>
            <w:r>
              <w:rPr>
                <w:rFonts w:cs="Times New Roman" w:ascii="Times New Roman" w:hAnsi="Times New Roman"/>
                <w:color w:val="000000"/>
                <w:w w:val="8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80"/>
                <w:sz w:val="17"/>
                <w:szCs w:val="17"/>
              </w:rPr>
              <w:t>К!</w:t>
            </w:r>
          </w:p>
        </w:tc>
        <w:tc>
          <w:tcPr>
            <w:tcW w:w="8986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mallCaps/>
                <w:color w:val="000000"/>
                <w:spacing w:val="-2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smallCap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 текущие цены (79 803.00 х 3.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0 ПО СМКТК</w:t>
            </w:r>
          </w:p>
        </w:tc>
        <w:tc>
          <w:tcPr>
            <w:tcW w:w="777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1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298" w:h="144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422" w:hanging="422"/>
        <w:rPr/>
      </w:pP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 xml:space="preserve">Составил </w:t>
      </w:r>
      <w:r>
        <w:rPr>
          <w:rFonts w:cs="Times New Roman" w:ascii="Times New Roman" w:hAnsi="Times New Roman"/>
          <w:color w:val="000000"/>
          <w:sz w:val="17"/>
          <w:szCs w:val="17"/>
        </w:rPr>
        <w:t>*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6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17"/>
          <w:szCs w:val="17"/>
        </w:rPr>
        <w:t>Проверил</w:t>
      </w:r>
    </w:p>
    <w:p>
      <w:pPr>
        <w:sectPr>
          <w:type w:val="nextPage"/>
          <w:pgSz w:orient="landscape" w:w="18298" w:h="14463"/>
          <w:pgMar w:left="3216" w:right="6590" w:gutter="0" w:header="0" w:top="1440" w:footer="0" w:bottom="360"/>
          <w:pgNumType w:fmt="decimal"/>
          <w:cols w:num="2" w:space="70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37" w:after="0"/>
        <w:ind w:left="14251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Страница</w:t>
      </w:r>
      <w:r>
        <w:rPr>
          <w:color w:val="000000"/>
          <w:spacing w:val="-9"/>
          <w:sz w:val="21"/>
          <w:szCs w:val="21"/>
        </w:rPr>
        <w:t xml:space="preserve"> 2</w:t>
      </w:r>
    </w:p>
    <w:p>
      <w:pPr>
        <w:sectPr>
          <w:type w:val="nextPage"/>
          <w:pgSz w:orient="landscape" w:w="18298" w:h="144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3" w:hanging="0"/>
        <w:rPr/>
      </w:pPr>
      <w:r>
        <w:rPr/>
      </w:r>
    </w:p>
    <w:p>
      <w:pPr>
        <w:pStyle w:val="Normal"/>
        <w:shd w:fill="FFFFFF" w:val="clear"/>
        <w:spacing w:before="0" w:after="86"/>
        <w:ind w:left="403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orient="landscape" w:w="18633" w:h="144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2"/>
          <w:w w:val="9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w w:val="93"/>
          <w:sz w:val="19"/>
          <w:szCs w:val="19"/>
        </w:rPr>
        <w:t>СОГЛАСОВАНО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1"/>
          <w:szCs w:val="21"/>
        </w:rPr>
        <w:t>УТВЕРЖДАЮ:</w:t>
      </w:r>
    </w:p>
    <w:p>
      <w:pPr>
        <w:sectPr>
          <w:type w:val="nextPage"/>
          <w:pgSz w:orient="landscape" w:w="18633" w:h="14420"/>
          <w:pgMar w:left="4435" w:right="6182" w:gutter="0" w:header="0" w:top="1440" w:footer="0" w:bottom="360"/>
          <w:pgNumType w:fmt="decimal"/>
          <w:cols w:num="2" w:equalWidth="false" w:sep="false">
            <w:col w:w="1387" w:space="5294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31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8633" w:h="14420"/>
          <w:pgMar w:left="6206" w:right="49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w w:val="93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3"/>
          <w:sz w:val="19"/>
          <w:szCs w:val="19"/>
        </w:rPr>
        <w:t>2006г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w w:val="9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w w:val="93"/>
          <w:sz w:val="19"/>
          <w:szCs w:val="19"/>
        </w:rPr>
        <w:t>2006г</w:t>
      </w:r>
    </w:p>
    <w:p>
      <w:pPr>
        <w:sectPr>
          <w:type w:val="continuous"/>
          <w:pgSz w:orient="landscape" w:w="18633" w:h="14420"/>
          <w:pgMar w:left="6206" w:right="4915" w:gutter="0" w:header="0" w:top="1440" w:footer="0" w:bottom="360"/>
          <w:cols w:num="2" w:space="60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left="3432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Гидроизоляция жилого дома от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u w:val="single"/>
        </w:rPr>
        <w:t>грунтовых вод по ул. Владикавказской,34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в г.Владикавказ РСО-Алания</w:t>
      </w:r>
    </w:p>
    <w:p>
      <w:pPr>
        <w:pStyle w:val="Normal"/>
        <w:shd w:fill="FFFFFF" w:val="clear"/>
        <w:spacing w:before="34" w:after="0"/>
        <w:ind w:left="7147" w:hanging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6082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7474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08"/>
          <w:tab w:val="left" w:pos="11078" w:leader="underscore"/>
        </w:tabs>
        <w:spacing w:before="274" w:after="0"/>
        <w:ind w:left="5347" w:hanging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u w:val="single"/>
        </w:rPr>
        <w:t>на строительные работы, жилого дома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24" w:after="0"/>
        <w:ind w:left="5880" w:hanging="0"/>
        <w:rPr>
          <w:rFonts w:ascii="Times New Roman" w:hAnsi="Times New Roman" w:cs="Times New Roman"/>
          <w:i/>
          <w:i/>
          <w:iCs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40" w:after="0"/>
        <w:ind w:left="5621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объемы работ</w:t>
      </w:r>
    </w:p>
    <w:p>
      <w:pPr>
        <w:pStyle w:val="Normal"/>
        <w:shd w:fill="FFFFFF" w:val="clear"/>
        <w:tabs>
          <w:tab w:val="clear" w:pos="708"/>
          <w:tab w:val="left" w:pos="10277" w:leader="none"/>
        </w:tabs>
        <w:spacing w:lineRule="exact" w:line="288" w:before="5" w:after="0"/>
        <w:ind w:left="5621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181380,00</w:t>
      </w:r>
    </w:p>
    <w:p>
      <w:pPr>
        <w:pStyle w:val="Normal"/>
        <w:shd w:fill="FFFFFF" w:val="clear"/>
        <w:tabs>
          <w:tab w:val="clear" w:pos="708"/>
          <w:tab w:val="left" w:pos="10325" w:leader="none"/>
        </w:tabs>
        <w:spacing w:lineRule="exact" w:line="288" w:before="5" w:after="0"/>
        <w:ind w:left="5616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6398,6</w:t>
      </w:r>
    </w:p>
    <w:p>
      <w:pPr>
        <w:pStyle w:val="Normal"/>
        <w:shd w:fill="FFFFFF" w:val="clear"/>
        <w:spacing w:lineRule="exact" w:line="288"/>
        <w:ind w:left="561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квартал 2006 г.</w:t>
      </w:r>
    </w:p>
    <w:p>
      <w:pPr>
        <w:pStyle w:val="Normal"/>
        <w:shd w:fill="FFFFFF" w:val="clear"/>
        <w:spacing w:before="259" w:after="0"/>
        <w:ind w:right="62" w:hanging="0"/>
        <w:jc w:val="right"/>
        <w:rPr>
          <w:rFonts w:ascii="Times New Roman" w:hAnsi="Times New Roman" w:cs="Times New Roman"/>
          <w:color w:val="000000"/>
          <w:spacing w:val="-12"/>
          <w:w w:val="9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2"/>
          <w:w w:val="93"/>
          <w:sz w:val="19"/>
          <w:szCs w:val="19"/>
        </w:rPr>
        <w:t>руб.</w:t>
      </w:r>
    </w:p>
    <w:p>
      <w:pPr>
        <w:pStyle w:val="Normal"/>
        <w:spacing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92"/>
        <w:gridCol w:w="912"/>
        <w:gridCol w:w="518"/>
        <w:gridCol w:w="902"/>
        <w:gridCol w:w="797"/>
        <w:gridCol w:w="787"/>
        <w:gridCol w:w="787"/>
        <w:gridCol w:w="787"/>
        <w:gridCol w:w="902"/>
        <w:gridCol w:w="797"/>
        <w:gridCol w:w="778"/>
        <w:gridCol w:w="787"/>
        <w:gridCol w:w="701"/>
        <w:gridCol w:w="73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Т/з ос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Т/з осн.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Ст-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раб. н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раб.</w:t>
            </w:r>
          </w:p>
        </w:tc>
      </w:tr>
      <w:tr>
        <w:trPr>
          <w:trHeight w:val="6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бор-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3/пМех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Раздел 1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ТЕР1-01-013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Разработка грунта с погрузкой на автомобили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10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0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233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284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593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880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31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0,676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амосвалы экскаваторами с ковш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вместимостью 0,5 (0,5-0,63) мЗ, группа грунт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ТЕР1-02-057-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Разработка грунта вручную в траншея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93"/>
                <w:sz w:val="19"/>
                <w:szCs w:val="19"/>
              </w:rPr>
              <w:t>10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0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117,05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глубиной до 2 м без креплений с откосами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группа грунтов 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w w:val="93"/>
                <w:sz w:val="19"/>
                <w:szCs w:val="19"/>
              </w:rPr>
              <w:t>Катало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ранспортировка грунта на 7   к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93"/>
                <w:sz w:val="19"/>
                <w:szCs w:val="19"/>
              </w:rPr>
              <w:t>11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7"/>
                <w:w w:val="93"/>
                <w:sz w:val="19"/>
                <w:szCs w:val="19"/>
              </w:rPr>
              <w:t>"Стройцена"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434343"/>
                <w:spacing w:val="-7"/>
                <w:w w:val="8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w w:val="81"/>
                <w:sz w:val="21"/>
                <w:szCs w:val="21"/>
              </w:rPr>
              <w:t>21,3*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3"/>
                <w:sz w:val="19"/>
                <w:szCs w:val="19"/>
              </w:rPr>
              <w:t>ТЕР1-01-016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Работа на отвале, группа грунтовО 2-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ЮО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0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10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3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36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6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3"/>
                <w:sz w:val="19"/>
                <w:szCs w:val="19"/>
              </w:rPr>
              <w:t>3.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0,0777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грунт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33" w:h="144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58"/>
        <w:gridCol w:w="3782"/>
        <w:gridCol w:w="922"/>
        <w:gridCol w:w="518"/>
        <w:gridCol w:w="902"/>
        <w:gridCol w:w="797"/>
        <w:gridCol w:w="787"/>
        <w:gridCol w:w="787"/>
        <w:gridCol w:w="797"/>
        <w:gridCol w:w="902"/>
        <w:gridCol w:w="787"/>
        <w:gridCol w:w="787"/>
        <w:gridCol w:w="787"/>
        <w:gridCol w:w="701"/>
        <w:gridCol w:w="739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8-01 -002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основания под фундамен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1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855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счаного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ования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8-0 1-003-7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идроизоляция боковая обмазочная битумная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02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3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,328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 слоя по выравненной поверхности бутовой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олируем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ладки, кирпичу, бетон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8-01-004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ковая изоляция стен, фундаментов гли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5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91,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9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6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9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,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4,512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золирую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щего слоя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1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нтаж в траншеях труб чугу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 тру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8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03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4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,7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7266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100 м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ЗП*0,4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9"/>
                <w:szCs w:val="19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М*0,4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>Демонтаж (ОЗП*0,4; ЭМ*0,4; МАТ*0)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ПМ*0,4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*0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3*0,4;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ЗМ*0,4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1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в траншеях труб чугун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 мтру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394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59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5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1,9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3164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иаметром 1 0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23-03-00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углых кирпич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0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975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1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34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3,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,5964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нализационных колодцев с покрытием из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ирпичных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борного железобетона , диаметром колодца 1,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бетонных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железобет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нных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й колод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ЦМ- 103-075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юк чугунный тяжелы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ь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1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3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72,14</w:t>
            </w:r>
          </w:p>
        </w:tc>
      </w:tr>
      <w:tr>
        <w:trPr>
          <w:trHeight w:val="259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7"/>
                <w:szCs w:val="17"/>
              </w:rPr>
              <w:t>30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51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43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566,1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сненные условия (Я! 1 = 1 5%ЛМ=15%.ЗПМ=1 5%, ТЗ=15%.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4.92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5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65 1 ,02</w:t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5,00% ФОТ (от 31,0?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.00% ФОТ (от 1 207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22.00% ФОТ (01 4915.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30.00% ФОТ (от 170.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!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8"/>
        <w:gridCol w:w="893"/>
        <w:gridCol w:w="797"/>
        <w:gridCol w:w="787"/>
        <w:gridCol w:w="797"/>
        <w:gridCol w:w="691"/>
        <w:gridCol w:w="730"/>
      </w:tblGrid>
      <w:tr>
        <w:trPr>
          <w:trHeight w:val="269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             2            |                                       3                                                4        |    5    |        6        |       7               8       |       9       |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0,00% ФОТ (от 31, 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5.00% ФОТ (от 1 207,5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0,00% ФОТ (от 4 91 5,1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9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9,00% ФОТ (от 170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34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Сантехни 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6"/>
                <w:szCs w:val="16"/>
              </w:rPr>
              <w:t>10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/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,04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тесненные условия ОЗП= 1 5%,ЭМ=1 5%,ЗПМ= 1 5%,ТЗ= 1 5%,ТЗМ= 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91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0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.95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8,00% ФОТ (от 74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83,00% ФОТ (от 74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1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тесненные условия ОЗП= 1 5%,ЭМ= 1 5%,ЗПМ= 1 5%,ТЗ= 1 5%,ТЗМ= 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5,82</w:t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5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57,97</w:t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3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7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45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45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4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в текущих ценах с К=3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37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6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813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87" w:after="0"/>
        <w:ind w:left="7934" w:right="6854" w:hanging="0"/>
        <w:rPr/>
      </w:pP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>Провери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0" w:right="53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37:00Z</dcterms:created>
  <dc:creator>User</dc:creator>
  <dc:description/>
  <dc:language>en-US</dc:language>
  <cp:lastModifiedBy>User</cp:lastModifiedBy>
  <dcterms:modified xsi:type="dcterms:W3CDTF">2006-08-30T14:38:00Z</dcterms:modified>
  <cp:revision>1</cp:revision>
  <dc:subject/>
  <dc:title>(наименование стройки)</dc:title>
</cp:coreProperties>
</file>