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3-07.</w:t>
        <w:br/>
      </w:r>
      <w:r>
        <w:rPr>
          <w:caps w:val="false"/>
          <w:smallCaps w:val="false"/>
          <w:sz w:val="24"/>
          <w:szCs w:val="26"/>
        </w:rPr>
        <w:t>рассмотрения, 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6"/>
        </w:rPr>
        <w:t xml:space="preserve">г. Владикавказ    </w:t>
        <w:tab/>
        <w:tab/>
        <w:tab/>
        <w:tab/>
        <w:tab/>
        <w:tab/>
        <w:tab/>
        <w:tab/>
        <w:t xml:space="preserve">   «21» ноября  2007г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right="34" w:hanging="12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Открытый конкурс </w:t>
      </w:r>
      <w:r>
        <w:rPr>
          <w:sz w:val="28"/>
          <w:szCs w:val="28"/>
        </w:rPr>
        <w:t>на право заключения муниципального  контракта на выполнение работ по благоустройству набережной р.Терек (третья очередь).</w:t>
      </w:r>
    </w:p>
    <w:p>
      <w:pPr>
        <w:pStyle w:val="Normal"/>
        <w:shd w:fill="FFFFFF" w:val="clear"/>
        <w:ind w:left="180" w:right="3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заседании конкурсной комиссии по вскрытию конвертов с заявками на участие в   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рахохова Аза Владимировна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Владикавказ» №90 от 17 октября 2007г. и размещено на официальном сайте АМС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rno-a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8"/>
          <w:szCs w:val="28"/>
        </w:rPr>
        <w:t>Процедура вскрытия конвертов с заявками на участие в конкурсе имела место «20» ноября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Процедура рассмотрения, оценки и сопоставления заявок на участие в конкурсе проводилась конкурсной комиссией «21» ноября2007 года  по адресу: 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процедуру рассмотрения была предоставлена заявка на участие в конкурсе следующего участника размещения заказа:</w:t>
      </w:r>
    </w:p>
    <w:tbl>
      <w:tblPr>
        <w:tblW w:w="10531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87"/>
        <w:gridCol w:w="1980"/>
        <w:gridCol w:w="1833"/>
        <w:gridCol w:w="2396"/>
        <w:gridCol w:w="2228"/>
      </w:tblGrid>
      <w:tr>
        <w:trPr>
          <w:trHeight w:val="1418" w:hRule="atLeast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23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2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rHeight w:val="230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ер-М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Гизельское шоссе,5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Гизельское шоссе,5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0440 руб.(в ценах 3-го квартала 2007г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Срок выполнения работ: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конец четвертого квартала 2007г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4272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рок выполнения работ: конец четвертого квартала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знать конкурс несостоявшимся т.к.  на участие в конкурсе подана одна зая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пустить к участию в конкурсе ООО «Чер-М» и признать единственным участником размещения заказа с ценой контракта 4034272 руб.Срок  выполнения контракта -конец четвертого квартала 2007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 и в  газете Владикавказ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8"/>
          <w:szCs w:val="28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_ </w:t>
            </w:r>
            <w:r>
              <w:rPr>
                <w:sz w:val="24"/>
                <w:szCs w:val="24"/>
              </w:rPr>
              <w:t>Цгоев Козбек Дзантемирович</w:t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16:00Z</dcterms:created>
  <dc:creator>User</dc:creator>
  <dc:description/>
  <dc:language>en-US</dc:language>
  <cp:lastModifiedBy>Торги</cp:lastModifiedBy>
  <cp:lastPrinted>2007-11-21T15:42:00Z</cp:lastPrinted>
  <dcterms:modified xsi:type="dcterms:W3CDTF">2007-11-21T12:42:00Z</dcterms:modified>
  <cp:revision>49</cp:revision>
  <dc:subject/>
  <dc:title>ПРОТОКОЛ № 76-06</dc:title>
</cp:coreProperties>
</file>