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260" w:leader="none"/>
        </w:tabs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ab/>
        <w:t>Утверждаю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140" w:leader="none"/>
        </w:tabs>
        <w:ind w:left="2700" w:right="2700" w:hanging="0"/>
        <w:rPr/>
      </w:pPr>
      <w:bookmarkStart w:id="0" w:name="Constr"/>
      <w:bookmarkEnd w:id="0"/>
      <w:r>
        <w:rPr/>
        <w:tab/>
        <w:t>Начальник УДСБи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>____________Э.Б.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____________2010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Куйбышев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978 42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9477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5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4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3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,2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5,3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скола асфальтобетон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и бордюр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1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3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 под бардю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3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38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12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,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3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5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щеб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10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5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,3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6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,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41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5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0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4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5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4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6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0,0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5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4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6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0,0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1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4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4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 61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60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74 4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5 09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1 61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 60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74 4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15 09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42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1 99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1 99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41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5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0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4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3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4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4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56:00Z</dcterms:created>
  <dc:creator>User</dc:creator>
  <dc:description/>
  <cp:keywords/>
  <dc:language>en-US</dc:language>
  <cp:lastModifiedBy>User</cp:lastModifiedBy>
  <dcterms:modified xsi:type="dcterms:W3CDTF">2010-03-05T09:01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