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 xml:space="preserve">    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Капитальный ремонт межквартального проезда ул.Владикавказской (от ул.Гагкаева до 19 МКР)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межквартальный проезд ул.Владикавказской (от ул.Гагкаева до 19 МКР)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снование: Дефектная ведомость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2 360 791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125172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дл.750 м шир.6 м площадь 4500м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3-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65 (0,5-1) м3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б.27 т.ч. п.3.1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3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8,8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26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9,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31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,791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1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бортовых камней на бетонном основани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7,6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7,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0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44; ЭМ*1,2; ЗПМ*1,2; ТЗ*1,44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б.27 т.ч. п.3.1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3,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3,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5,62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3-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5 (0,5-0,63) м3, группа грунтов 3-погруз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б.27 т.ч. п.3.1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78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,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25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6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1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2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98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б.27 т.ч. п.3.1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7,6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 на 15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0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0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нятие горловин без замены люков и решето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8,68 = 967,72 - 619,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подстилающих и выравнивающих слоев оснований из щебня  фр.40-70м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8,9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,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3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2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3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6,71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1,299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15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8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75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подстилающих и выравнивающих слоев оснований из щебня фр.5-15м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8,9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,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3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6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2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5(3)-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,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0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подстилающих и выравнивающих слоев оснований из пес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1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6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78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306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12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ь песчаная для строительных работ (песок природный - 50%, песок обогащенный - 50%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подстилающих и выравнивающих слоев оснований из щебня-под бордю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8,9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,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3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2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подстилающих и выравнивающих слоев оснований из песка-под бордю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1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6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6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12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ь песчаная для строительных работ (песок природный - 50%, песок обогащенный - 50%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73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6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9,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2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-верхний сло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2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,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9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,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2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40/60 первый с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4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8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6; ОЗП*7,2; ЭМ*7,2; ЗПМ*7,2; МАТ*6; ТЗ*7,2; ТЗМ*7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ПЗ*6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40/60 первый с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4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3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Тротуары шир.2м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3-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65 (0,5-1) м3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67,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2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3,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5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36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,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 на 15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кирпичного или известнякового щебн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84,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7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5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39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вестняковый для строительных работ марки 600 фракции 3-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93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8; ОЗП*8; ЭМ*8; ЗПМ*8; МАТ*8; ТЗ*8; ТЗМ*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6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39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вестняковый для строительных работ марки 600 фракции 3-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78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4,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8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0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01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12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ь песчаная для строительных работ (песок природный - 50%, песок обогащенный - 50%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6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5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8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7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а каждые 5 см изменения толщины слоя добавлять или исключать по нормам 47-01-046-1, 47-01-046-2, 47-01-046-3, 47-01-046-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7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2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52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1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9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16,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0,8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52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9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75,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9,9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52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9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75,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9,9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84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9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9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7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7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4 86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74 94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4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20 08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5,00% ФОТ (от 24 88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3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4 86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74 94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5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20 08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*0,85 ФОТ (от 24 88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02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9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74,00% ФОТ (от 40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,00% ФОТ (от 40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52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1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9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16,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0,8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0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5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07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07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9:02:00Z</dcterms:created>
  <dc:creator>User</dc:creator>
  <dc:description/>
  <cp:keywords/>
  <dc:language>en-US</dc:language>
  <cp:lastModifiedBy>User</cp:lastModifiedBy>
  <cp:lastPrinted>2010-02-10T09:42:00Z</cp:lastPrinted>
  <dcterms:modified xsi:type="dcterms:W3CDTF">2010-03-05T09:02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