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Согласовано :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«____» _____ Гадиев Э.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Набережная по ул. К. Маркса. Вторая очередь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Наружное освещение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970 706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15677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4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железобетонных опор ВЛ 0.38, 6-10 кВ с траверсами без приставок одностоеч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оп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ра металическая 2-х рожковая (6000:5,35)=112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1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ра  металлическая ,Н-10М под прожектор (7000:5,35)=1308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8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ра " Торшер" (5000:5,35)=934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4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369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и, устанавливаемые вне зданий. Светильник с лампами ртутны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369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и, устанавливаемые вне зданий. Светильник "Шар венчающий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36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и, устанавливаемые вне зданий. Светильник с лампами люминесцентны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 п.503-9042-0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 ЖКУ 16-250-0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 ЖТУ-06-70,21 " Икар",прозрачный шар,70вт (2650:5,3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г.п.546-03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мпа ДНаТ, 70 в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г.п.546-03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мпа ДНаТ, 250 в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46-0502-01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жектор ГО37-400-02,400в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6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мпа меллогалогенная, МQ-400,400 вт (1390:5,3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8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45-003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ключатели установочные автоматическ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ЕРм8-01-05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олятор опорный напряжением до 10 кВ, количество точек крепления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г.п.110-004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олято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363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онштейны специальные на опорах для светильников. Кронштейны сварные металлические, количество рожков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готовых траншеях без покрытий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готовых траншеях без покрытий, масса 1 м, кг, до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8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7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412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г.п.500-9001-0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АВБбШв 4*25 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12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ВБбШв 5*50 мм2 (900:5,3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,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г.п.501-07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АВВГ-0,66 кв сеч 3*4 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5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стели при одном кабеле в транше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2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9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82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40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8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пание ям вручную без креплений для стоек и столбов без откосов глубиной до 0,7 м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0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лотнение грунта пневматическими трамбовками, группа грунтов 3, 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уплотненного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,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8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4-01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возка конструкций и материалов опор ВЛ 0.38-10 кВ по трассе одностоечных железобетонных опо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оп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4-01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возка конструкций и материалов опор ВЛ 0.38-10 кВ по трассе материалов оснастки одностоечных опо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оп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58-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елки концевые сухие для 3-4-жильного кабеля с пластмассовой и резиновой изоляцией напряжением до 1 кВ, сечение одной жилы, мм2, до 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58-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елки концевые сухие для 3-4-жильного кабеля с пластмассовой и резиновой изоляцией напряжением до 1 кВ, сечение одной жилы, мм2, до 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соединение к зажимам жил проводов или кабелей, сечение, мм2,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6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3,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2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7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7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1 34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8 24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9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 ФОТ (от 1 34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8 24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9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6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6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5,00% ФОТ (от 5 30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5,00% ФОТ (от 5 30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3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6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3,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2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7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4 кв.2009 г (153 763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26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0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07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57:00Z</dcterms:created>
  <dc:creator>User</dc:creator>
  <dc:description/>
  <cp:keywords/>
  <dc:language>en-US</dc:language>
  <cp:lastModifiedBy>User</cp:lastModifiedBy>
  <dcterms:modified xsi:type="dcterms:W3CDTF">2010-10-04T07:57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