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озеленению территории пр. Мира (от ул.Горького до ул.Куйбышева), установка цветочных подставок на аллеи пр.Мира (каскад и серпантин) и установка цветочных подставок (тюльпан) на аллеи пр.Мира г. Владикавказ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3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согласно муниципальной программы по реконструкции исторической части г.Владикавказа на 2006-2008гг. (Приложение №1,  пункт 2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озеленение территории пр. Мира (от ул.Горького до ул.Куйбышева); </w:t>
      </w:r>
      <w:r>
        <w:rPr>
          <w:b/>
          <w:color w:val="000000"/>
          <w:spacing w:val="1"/>
          <w:sz w:val="22"/>
          <w:szCs w:val="22"/>
        </w:rPr>
        <w:t>Лот№2-</w:t>
      </w:r>
      <w:r>
        <w:rPr>
          <w:color w:val="000000"/>
          <w:spacing w:val="1"/>
          <w:sz w:val="22"/>
          <w:szCs w:val="22"/>
        </w:rPr>
        <w:t xml:space="preserve"> установка цветочных подставок на аллеи пр.Мира (каскад и серпантин) в количестве 58штук по цене не более 21409,13рублей за 1штуку; </w:t>
      </w:r>
      <w:r>
        <w:rPr>
          <w:b/>
          <w:color w:val="000000"/>
          <w:spacing w:val="1"/>
          <w:sz w:val="22"/>
          <w:szCs w:val="22"/>
        </w:rPr>
        <w:t>Лот№3-</w:t>
      </w:r>
      <w:r>
        <w:rPr>
          <w:color w:val="000000"/>
          <w:spacing w:val="1"/>
          <w:sz w:val="22"/>
          <w:szCs w:val="22"/>
        </w:rPr>
        <w:t xml:space="preserve"> установка цветочных подставок (тюльпан) в количестве 11штук по цене не более 19546,63рубля за 1штуку  на аллеи пр.Мира г. Владикавказ   РСО-Алания. Перечень выполняемых работ: (очистка участка от мусора, перевозка мусора на 10км., подготовка почвы для устройства обыкновенного газона, подготовка стандартных посадочных мест для живой изгороди вручную, посадка кустарников-саженцев в живую изгородь, подготовка газона и посадка туя, рододендрон, цветков и т.д. Устройство железобетонной плиты, анкерных болтов, монтаж металлических конструкции и установка цветочной подставки (каскад, серпантин и тюльп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,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пр.Мира(от ул.Горького до ул.Куйбышева).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пр.Мира(от ул.Горького до ул.Куйбышева). </w:t>
      </w:r>
      <w:r>
        <w:rPr>
          <w:b/>
          <w:sz w:val="22"/>
          <w:szCs w:val="22"/>
        </w:rPr>
        <w:t>Лот№3-</w:t>
      </w:r>
      <w:r>
        <w:rPr>
          <w:sz w:val="22"/>
          <w:szCs w:val="22"/>
        </w:rPr>
        <w:t xml:space="preserve"> пр.Мира(от ул.Горького до ул.Куйбышева).     Работы должны быть выполнены  в строгом  соответствии с проектно-сметной   документацией и соответствовать СНиПам. Используемые материалы  должны быть новыми и соответствовать ГОСТам, а также экологически безопасными. При производстве работ должны соблюдаться меры по технике безопасности и охране труда.  Обеспечить гарантийное обслуживание в течение одного года после выполнения контракта. Срок выполнения работ: </w:t>
      </w:r>
      <w:r>
        <w:rPr>
          <w:b/>
          <w:sz w:val="22"/>
          <w:szCs w:val="22"/>
        </w:rPr>
        <w:t>конец четвертого  квартала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лота):</w:t>
      </w:r>
      <w:r>
        <w:rPr>
          <w:sz w:val="22"/>
          <w:szCs w:val="22"/>
        </w:rPr>
        <w:t xml:space="preserve"> общая цена контракта </w:t>
      </w:r>
      <w:r>
        <w:rPr>
          <w:b/>
          <w:sz w:val="22"/>
          <w:szCs w:val="22"/>
        </w:rPr>
        <w:t>2997793,00 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Лот№1- </w:t>
      </w:r>
      <w:r>
        <w:rPr>
          <w:sz w:val="22"/>
          <w:szCs w:val="22"/>
        </w:rPr>
        <w:t>1547893руб;</w:t>
      </w:r>
      <w:r>
        <w:rPr>
          <w:b/>
          <w:sz w:val="22"/>
          <w:szCs w:val="22"/>
        </w:rPr>
        <w:t xml:space="preserve"> Лот№2- </w:t>
      </w:r>
      <w:r>
        <w:rPr>
          <w:sz w:val="22"/>
          <w:szCs w:val="22"/>
        </w:rPr>
        <w:t>1235400руб;</w:t>
      </w:r>
      <w:r>
        <w:rPr>
          <w:b/>
          <w:sz w:val="22"/>
          <w:szCs w:val="22"/>
        </w:rPr>
        <w:t xml:space="preserve"> Лот№3- </w:t>
      </w:r>
      <w:r>
        <w:rPr>
          <w:sz w:val="22"/>
          <w:szCs w:val="22"/>
        </w:rPr>
        <w:t>214500руб.  В цену контракта включены все расходы по  налогам, сборам и платежам, приобретение  строитель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 июня по 2 июля 2007 года по адресу: 362040,   РСО-Алания, г. Владикавказ, пл. Штыба, 2 здание Администрации. 2 июл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 июня  2007 года, дата окончания подачи заявок – 2 ию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 июл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 ию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 июля 2007 года по адресу: г. Владикавказ пл. Штыба,2 здание Администрации местного самоуправления, подведения итогов 5 июля 2007год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06-01T10:46:00Z</dcterms:modified>
  <cp:revision>18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