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емонтных работ в СОШ №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55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 г. Владикавказ, СОШ №35, РСО-Алания, г. Владикавказ, ул. Кесаева, 135 . Уполномоченный орган по размещению заказа - Управление по закупкам и торгам Администрации местного самоуправления, г. Владикавказ,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shd w:fill="FFFFFF" w:val="clear"/>
        <w:ind w:left="180" w:right="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 ремонтных работ в СОШ №35.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ремонт спортзала, полов на трех этажах, лестничной клетки.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>- ремонт  фасада здания школы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РСО-Алания, г. Владикавказ, ул.</w:t>
      </w:r>
      <w:r>
        <w:rPr>
          <w:sz w:val="22"/>
          <w:szCs w:val="22"/>
        </w:rPr>
        <w:t xml:space="preserve"> Кесаева, 135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Лот №1-</w:t>
      </w:r>
      <w:r>
        <w:rPr>
          <w:color w:val="000000"/>
          <w:spacing w:val="1"/>
          <w:sz w:val="22"/>
          <w:szCs w:val="22"/>
        </w:rPr>
        <w:t xml:space="preserve"> работы должны быть выполнены в строгом соответствии с проектно- сметной документацией и СНиПами. Используемые материалы должен быть новыми. Подрядчик должен обеспечить гарантийное обслуживание в течение года, после выполнения контракта. Срок окончания работ  до конца 2006 года.</w:t>
      </w:r>
      <w:r>
        <w:rPr>
          <w:b/>
          <w:color w:val="000000"/>
          <w:spacing w:val="1"/>
          <w:sz w:val="22"/>
          <w:szCs w:val="22"/>
        </w:rPr>
        <w:t xml:space="preserve"> Лот №2- </w:t>
      </w:r>
      <w:r>
        <w:rPr>
          <w:color w:val="000000"/>
          <w:spacing w:val="1"/>
          <w:sz w:val="22"/>
          <w:szCs w:val="22"/>
        </w:rPr>
        <w:t>работы должны быть выполнены в строгом соответствии с проектно- сметной документацией и СНиПами. Используемые материалы должен быть новыми. Подрядчик должен обеспечить гарантийное обслуживание в течение года, после выполнения контракта. Срок окончания работ  до конц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1 500 141.6руб.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 1 028 233,6руб.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 471 908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4 октября  по 6 но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6 – ого ноября конкурсная документация предоставля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4 октября 2006 года; дата окончания подачи заявок – 6 ноября 2006 года;  в день окончания приема заявок на участие в конкурсе  (6 но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6 ноября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8 ноября 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9 но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24:00Z</dcterms:created>
  <dc:creator>User</dc:creator>
  <dc:description/>
  <cp:keywords/>
  <dc:language>en-US</dc:language>
  <cp:lastModifiedBy>Бдайциев Эльбрус</cp:lastModifiedBy>
  <cp:lastPrinted>2006-09-29T11:43:00Z</cp:lastPrinted>
  <dcterms:modified xsi:type="dcterms:W3CDTF">2006-09-29T07:46:00Z</dcterms:modified>
  <cp:revision>4</cp:revision>
  <dc:subject/>
  <dc:title>Извещение о проведении открытого конкурса на право заключения муниципального  контракта на выполнение ремонтных работ в СОШ №1</dc:title>
</cp:coreProperties>
</file>