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капитального  ремонта амбулатории п.Карца  г. Владикавказа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0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8,  РСО – Алания, г. Владикавказ, ул.Куйбышева,66 ВМУЗ «Поликлиника №1» Управление здравоохранения и социальной защиты населения г.Владикавказа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капитального ремонта амбулатории п.Карца  РСО-Алания.  Объем выполняемых работ: снятие дверных полотен- 10коробок.; демонтаж дверных коробок в каменных стенах с отбивкой штукатурки откосов-10штук; установка блоков в наружных и внутренних дверных проемах в каменных стенах пл.проема более 3кв.м.- 30проемов; ремонт штукатурки откосов внутри здания по камню и бетону цементно-известковым раствором-90кв.м.; устройство стяжек цементных толщиной 20мм- 1223кв.м.; огрунтовка оштукатуренных поверхностей стен гидроизоляционная перед облицовкой ГКЛ- 240кв.м.; окраска водоэмульсионными составами поверхностей стен с расчисткой старой краски более35%-609кв.м.; очистка помещений от строительного мусора-580кг.и т.д. (полный перечень выполняемых работ приведен в локальном сметном расчете №2/2007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п.Карца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 xml:space="preserve">479668 рублей. 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2 сентября по 15 октября  2007 года по адресу: 362040,   РСО-Алания, г. Владикавказ, пл. Штыба,2 в здании администрации, каб. №309. 15 ок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5 октя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октября 2007 года по адресу: г. Владикавказ пл. Штыба,2 здание Администрации местного самоуправления, подведения итогов 18 ок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9-07T10:11:00Z</dcterms:modified>
  <cp:revision>3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