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компьютерной 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средней образовательной школы №41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5-08. от  «28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омпьютерной техники для средней образовательной школы №41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учреждение средняя образовательная школа №41,г. Владикавказ, РСО-Алания, г. Владикавказ, ул. А.Кесаева,24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федеральные субсидии                              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компьютерной техники согласно техническому заданию  №115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Пр. Коста,221,  СОШ № 2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15.10. 2008г, после подписания контракта.</w:t>
      </w:r>
    </w:p>
    <w:p>
      <w:pPr>
        <w:pStyle w:val="Normal"/>
        <w:numPr>
          <w:ilvl w:val="0"/>
          <w:numId w:val="1"/>
        </w:numPr>
        <w:ind w:left="643" w:right="-19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238 420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августа, срок окончания 4 сентября 2008г.(4 сентября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40:00Z</dcterms:created>
  <dc:creator>Dom</dc:creator>
  <dc:description/>
  <cp:keywords/>
  <dc:language>en-US</dc:language>
  <cp:lastModifiedBy>Dom</cp:lastModifiedBy>
  <cp:lastPrinted>2008-08-18T17:12:00Z</cp:lastPrinted>
  <dcterms:modified xsi:type="dcterms:W3CDTF">2008-08-28T11:45:00Z</dcterms:modified>
  <cp:revision>3</cp:revision>
  <dc:subject/>
  <dc:title>Запрос котировок</dc:title>
</cp:coreProperties>
</file>