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риобретение автомобиля для нужд Управления по делам культуры и гуманитарным связям при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Чиплакова Нина Владимировна            зам. главы АМС г.Владикавказа.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Гиоев Казбек Сергеевич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азаев Дмитрий Григорьевич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рахохова Аза Владимировна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хоева Лаура Руслановна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Управление по делам культуры и гуманитарным связям при АМС г. Владикавказа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пл. Штыба, 2, кабинет №5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декабря 2006года по15 часов 30минут «14» дека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Автомобиль ВАЗ – 21074, трансмиссия механическая 5-ти ступенчатая КПП, объем двигателя-1,6л, цвет-белы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трех дней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3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Диалог-Инв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Московская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12.2006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алог-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Московск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.12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Диалог-Инв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firstLine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7 000руб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Диалог-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60 000руб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Диалог-Инв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7 000руб</w:t>
      </w:r>
      <w:r>
        <w:rPr>
          <w:sz w:val="24"/>
          <w:szCs w:val="26"/>
        </w:rPr>
        <w:t>.(сто пятьдесят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Диалог-Инвест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Московск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пятьдесят семь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: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ОО «Диалог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Московск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шестьдесят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уполномоченного орга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18:00Z</dcterms:created>
  <dc:creator>Воробьева О.М., Вдовина В.В., Ермаков В.А.</dc:creator>
  <dc:description/>
  <cp:keywords/>
  <dc:language>en-US</dc:language>
  <cp:lastModifiedBy>Dom</cp:lastModifiedBy>
  <cp:lastPrinted>2006-12-11T15:19:00Z</cp:lastPrinted>
  <dcterms:modified xsi:type="dcterms:W3CDTF">2006-12-11T12:24:00Z</dcterms:modified>
  <cp:revision>4</cp:revision>
  <dc:subject/>
  <dc:title>ПРОТОКОЛ ОЦЕНКИ И СОПОСТАВЛЕНИЯ ЗАЯВОК НА УЧАСТИЕ В КОНКУРСЕ </dc:title>
</cp:coreProperties>
</file>