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</w:rPr>
      </w:pPr>
      <w:bookmarkStart w:id="0" w:name="Constr"/>
      <w:bookmarkEnd w:id="0"/>
      <w:r>
        <w:rPr>
          <w:b/>
        </w:rPr>
        <w:t>Детская поликлиника № 2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/>
        <w:t xml:space="preserve">ЛОКАЛЬНЫЙ СМЕТНЫЙ РАСЧЕТ № </w:t>
      </w:r>
      <w:bookmarkStart w:id="1" w:name="Ind"/>
      <w:bookmarkEnd w:id="1"/>
      <w:r>
        <w:rPr/>
        <w:t>03-2007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ремонтные работы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 xml:space="preserve">       </w:t>
      </w:r>
      <w:r>
        <w:rPr>
          <w:b/>
        </w:rPr>
        <w:t>294 47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8384 руб.</w:t>
      </w:r>
    </w:p>
    <w:p>
      <w:pPr>
        <w:pStyle w:val="Normal"/>
        <w:ind w:left="2880" w:hanging="0"/>
        <w:rPr/>
      </w:pPr>
      <w:r>
        <w:rPr/>
        <w:t>Составлен(а) в прогнозных ценах по состоянию на  2-е полугодие 2007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6-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оконных коробок в каменных стенах с отбивкой штукатурки откос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оробо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6-0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дверных коробок в каменных стенах с: отбивкой штукатурки откос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оробо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7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1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6-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подоконных досок деревянных в зданиях: деревя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1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27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 жилых и общественных зданиях блоков оконных с переплетами: спаренными в стенах деревянных рубленых площадью проема более 2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0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6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2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в наружных и внутренних дверных проемах: в каменных стенах площадью проема до 3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5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3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88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2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 трудносгораемые с обшивкой полотна асбестовым картоном и защитой оцинкованной сталью полотен и коробок однопольные ДС 16-9ГТ, пл.1.40 м2; ДС 19-9ГТ, пл.1.67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09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оконные с тройным остеклением с раздельно-спаренными створками двустворные, с форточной створкой ОРС 15-13,5, пл.1.93 м2; ОРС 15-15, пл.2.15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еревянных подоконных досок в каменных стенах высотой проема: до 2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3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42 мм, шириной 2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ив металлическ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3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8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р62-1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водоэмульсионными составами поверхностей стен ранее окрашенных известковой или клеевой краской с расчисткой старой краски: более 35 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водоэмульсионными составами поверхностей потолков ранее окрашенных известковой или клеевой краской с расчисткой старой краски: более 35 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5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6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клевка паркетных по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8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2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полов лаком по огрунтованной или окрашенной поверхности: за 2 раз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7-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розет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7-0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ветильников с: люминесцентными ламп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86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7-0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ветильников с: лампами накали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7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7-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электропроводки,: скрытая провод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08-02-4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а групповых осветительных сетей. Провод в защитной оболочке или кабель двух-трехжильные: в пустотах плит пере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6\3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марки ВВГнг-П-3Х2.5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линолеума и рели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1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тепление покрытий: перлит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 м3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1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ароизоляции оклеечной: в один сл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2,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яжек: цементных толщиной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2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яжек: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яж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7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2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на цементном растворе из плиток: керамических для полов одноцветных с красителе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4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3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43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9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9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: из плиток керамически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на цементном растворе с карнизными, плинтусными и угловыми плитками: в жилых зданиях по кирпичу и бетон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7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1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51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2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бивка штукатурки с поверхностей: стен и потолков кирпи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0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16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штукатуривание поверхностей цементно-известковым или цементным раствором по камню и бетону: высококачественное сте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0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7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36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: ракови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1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: гибких подвод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7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: сифонов чугу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0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4-01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: в два слоя с изоляци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71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3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4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91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ы гипсокарто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ременные здания и сооружения 1,8*0,8= 1,4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0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5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в прогнозные цены 2-го полугодия 2007 г. 65 329 * 3.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5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44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0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,2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19:00Z</dcterms:created>
  <dc:creator>user</dc:creator>
  <dc:description/>
  <cp:keywords/>
  <dc:language>en-US</dc:language>
  <cp:lastModifiedBy>user</cp:lastModifiedBy>
  <dcterms:modified xsi:type="dcterms:W3CDTF">2007-10-19T06:19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