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3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3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3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259800 руб.; №2- 257439руб.; лот№3-31451 руб.; лот№4-82148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30 дней; лот№2-30 дней; лот№3-30 дней; лот№4 – 3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Бутырина,16 «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 16577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3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1665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– 13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Корнева Софья Владимир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59-06 от «13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  <w:gridCol w:w="2153"/>
        <w:gridCol w:w="21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ПБО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индивидуальных предпринимателей, копия удостоверения лич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пия свидетельства о внесении в единый государственный реестр физических лиц, копия налоговой декларации по налогу, уплачиваемому с применением упрощенной системы налогооб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31:00Z</dcterms:created>
  <dc:creator>User</dc:creator>
  <dc:description/>
  <dc:language>en-US</dc:language>
  <cp:lastModifiedBy>User</cp:lastModifiedBy>
  <dcterms:modified xsi:type="dcterms:W3CDTF">2006-11-13T14:57:00Z</dcterms:modified>
  <cp:revision>3</cp:revision>
  <dc:subject/>
  <dc:title>ПРОТОКОЛ № 59-06</dc:title>
</cp:coreProperties>
</file>