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27 им. Ю.С. Кучиева 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4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27 им. Ю.С. Кучиева</w:t>
      </w:r>
      <w:r>
        <w:rPr>
          <w:rFonts w:cs="Century" w:ascii="Century" w:hAnsi="Century"/>
          <w:b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7 им. Ю.С. Кучиева, г. Владикавказа, РСО-Алания, г. Владикавказ, ул. Миллера, 3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75 и план-схемы-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Миллера, 32, СОШ  №27 им Ю.С. Кучиев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08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2 63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сентября, срок окончания 13 сентября 2007г. (13 сентября котировочные заявки принимаются до 15.00,(время московское), контактное лицо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5:54:00Z</dcterms:created>
  <dc:creator>Dom</dc:creator>
  <dc:description/>
  <cp:keywords/>
  <dc:language>en-US</dc:language>
  <cp:lastModifiedBy>Dom</cp:lastModifiedBy>
  <cp:lastPrinted>2007-09-06T09:55:00Z</cp:lastPrinted>
  <dcterms:modified xsi:type="dcterms:W3CDTF">2007-09-06T05:56:00Z</dcterms:modified>
  <cp:revision>4</cp:revision>
  <dc:subject/>
  <dc:title>Запрос котировок</dc:title>
</cp:coreProperties>
</file>