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sz w:val="22"/>
          <w:szCs w:val="22"/>
        </w:rPr>
        <w:t>Открытый конкурс на размещение заказа на поставку горюче смазочных материалов для нужд ВМУЗ Станция корой и неотложной помощи г.Владикавказ.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before="0" w:after="0"/>
        <w:ind w:firstLine="539"/>
        <w:rPr>
          <w:b/>
          <w:b/>
          <w:sz w:val="24"/>
        </w:rPr>
      </w:pPr>
      <w:r>
        <w:rPr>
          <w:b/>
          <w:sz w:val="24"/>
        </w:rPr>
        <w:t xml:space="preserve">Председатель конкурсной комиссии: </w:t>
      </w:r>
    </w:p>
    <w:p>
      <w:pPr>
        <w:pStyle w:val="2"/>
        <w:spacing w:before="0" w:after="0"/>
        <w:ind w:firstLine="539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1» июля 2006 года по адресу: 362040,РС0-Алания, г. Владикавказ, пл. Штыба,2, этаж 3, каб.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21» июля 2006 г. 15 часов 00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1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7"/>
        <w:gridCol w:w="3449"/>
        <w:gridCol w:w="955"/>
        <w:gridCol w:w="955"/>
        <w:gridCol w:w="1775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8"/>
                <w:szCs w:val="18"/>
              </w:rPr>
              <w:t>Условия исполнения государственного контракта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85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вант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13, г. Владикавказ, ул. 6-я Промышленная,1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 № 1-2136000 руб.; лот№2- 888 000 руб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– до декабря 2006 года. Лот№2- до декабря 2006 года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к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</w:rPr>
              <w:t>__________________ И.Н.  Бигул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8" w:right="1138" w:gutter="0" w:header="0" w:top="1138" w:footer="562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вскрытия конвертов с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явками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6-06 от «21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2"/>
        <w:gridCol w:w="753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вант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нкета участника размещения заказа </w:t>
            </w:r>
            <w:r>
              <w:rPr>
                <w:color w:val="000000"/>
                <w:sz w:val="18"/>
                <w:szCs w:val="18"/>
              </w:rPr>
              <w:t>– приложение к заявке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ренность (в случае необходимости)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+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Выписка из ЕГРЮ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 на выполнение данного вила работ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же предоставлены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правки о состоянии расчетов по налогам и сборам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45:00Z</dcterms:created>
  <dc:creator>User</dc:creator>
  <dc:description/>
  <dc:language>en-US</dc:language>
  <cp:lastModifiedBy>User</cp:lastModifiedBy>
  <cp:lastPrinted>2006-07-24T10:08:00Z</cp:lastPrinted>
  <dcterms:modified xsi:type="dcterms:W3CDTF">2006-07-24T09:09:00Z</dcterms:modified>
  <cp:revision>4</cp:revision>
  <dc:subject/>
  <dc:title>ПРОТОКОЛ № 16-06</dc:title>
</cp:coreProperties>
</file>