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57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риобретение офисных кресел, для нужд ВМУ О/ЗАГС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57.-06. от «15» августа 2006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риобретение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офисных кресел, для нужд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 xml:space="preserve">ВМУ О/ЗАГСа,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ВМУ О/ЗАГС, </w:t>
      </w:r>
      <w:r>
        <w:rPr>
          <w:rFonts w:cs="Century" w:ascii="Century" w:hAnsi="Century"/>
          <w:sz w:val="24"/>
          <w:szCs w:val="24"/>
        </w:rPr>
        <w:t>г. Владикавказа, 362040, РСО-Алания, г. Владикавказ, ул. Баллаева, 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4. Наименование и характеристика продукци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620"/>
        <w:gridCol w:w="1260"/>
        <w:gridCol w:w="41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,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ресло операторское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ресло руководителя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2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ресло операторское: с подлокотником, черное, обтянутое поролоном и тканью, четыре вида регулировки.</w:t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ресло руководителя: с подлокотником, двойная подушка, механизм качания, регулировка высоты, черное, обтянутое кож./заменителем.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 продукции:362040, РСО-Алания, г. Владикавказ, ул. Баллаева, 7,</w:t>
      </w:r>
      <w:r>
        <w:rPr>
          <w:rFonts w:cs="Century" w:ascii="Century" w:hAnsi="Century"/>
          <w:bCs/>
          <w:sz w:val="24"/>
          <w:szCs w:val="24"/>
        </w:rPr>
        <w:t xml:space="preserve"> ВМУ О/ЗАГС, кабинет №1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поставки: в течение трех дней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4 500 руб. Цена должна быть указана с учетом затрат на доставку,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16 августа, срок окончания 23 августа 2006г.(23 августа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 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продукции, безналичным расчетом.</w:t>
      </w:r>
    </w:p>
    <w:p>
      <w:pPr>
        <w:pStyle w:val="TextBody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3:44:00Z</dcterms:created>
  <dc:creator>Бдайциев Эльбрус</dc:creator>
  <dc:description/>
  <cp:keywords/>
  <dc:language>en-US</dc:language>
  <cp:lastModifiedBy>Venera</cp:lastModifiedBy>
  <cp:lastPrinted>2006-08-16T18:06:00Z</cp:lastPrinted>
  <dcterms:modified xsi:type="dcterms:W3CDTF">2006-08-15T13:44:00Z</dcterms:modified>
  <cp:revision>2</cp:revision>
  <dc:subject/>
  <dc:title> </dc:title>
</cp:coreProperties>
</file>