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77-06</w:t>
        <w:br/>
      </w:r>
      <w:r>
        <w:rPr>
          <w:caps w:val="false"/>
          <w:smallCaps w:val="false"/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5» декабря 2006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spacing w:lineRule="exact" w:line="250"/>
        <w:ind w:left="226" w:firstLine="192"/>
        <w:jc w:val="both"/>
        <w:rPr/>
      </w:pPr>
      <w:r>
        <w:rPr>
          <w:bCs/>
          <w:sz w:val="24"/>
          <w:szCs w:val="24"/>
        </w:rPr>
        <w:t xml:space="preserve">Открытый конкурс на размещение заказа </w:t>
      </w:r>
      <w:r>
        <w:rPr>
          <w:bCs/>
          <w:color w:val="000000"/>
          <w:spacing w:val="1"/>
          <w:sz w:val="22"/>
          <w:szCs w:val="22"/>
        </w:rPr>
        <w:t xml:space="preserve">на право заключения муниципального </w:t>
      </w:r>
      <w:r>
        <w:rPr>
          <w:bCs/>
          <w:color w:val="000000"/>
          <w:spacing w:val="2"/>
          <w:sz w:val="22"/>
          <w:szCs w:val="22"/>
        </w:rPr>
        <w:t>контракта по благоустройству улиц в г. Владикавказ, и благоустройство Попов Хутора.</w:t>
      </w:r>
    </w:p>
    <w:p>
      <w:pPr>
        <w:pStyle w:val="Normal"/>
        <w:shd w:fill="FFFFFF" w:val="clear"/>
        <w:ind w:left="180" w:right="34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Председатель конкурсной комиссии: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оцедура вскрытия конвертов с заявками на участие в конкурсе имела место «5» декабря 2006 года по адресу: 362040 РСО-Алания, пл. Штыба, 2, этаж 3, каб. 310 в 12</w:t>
      </w:r>
      <w:r>
        <w:rPr>
          <w:sz w:val="24"/>
          <w:szCs w:val="24"/>
          <w:vertAlign w:val="superscript"/>
        </w:rPr>
        <w:t xml:space="preserve">00 </w:t>
      </w:r>
      <w:r>
        <w:rPr>
          <w:sz w:val="24"/>
          <w:szCs w:val="24"/>
        </w:rPr>
        <w:t>.</w:t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присутствовали представители участников размещения заказа, которые зарегистрировались в Журнале регистрации представителей участников размещения заказа, чем подтвердили свое присутстви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«5» декабря 2006 г. 12 часов 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минут (время московское) было представлено 3 (три) запечатанный и маркированный в соответствии с требованиями конкурсной документации конвертов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в 12 часов </w:t>
      </w:r>
      <w:r>
        <w:rPr>
          <w:sz w:val="24"/>
          <w:vertAlign w:val="superscript"/>
        </w:rPr>
        <w:t xml:space="preserve">00 </w:t>
      </w:r>
      <w:r>
        <w:rPr>
          <w:sz w:val="24"/>
        </w:rPr>
        <w:t>минут Заместитель Председателя конкурсной комиссии объявил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Условия исполнения государственного контракта, указанные в такой заявке и являющиеся критерием оценки заявок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32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26"/>
        <w:gridCol w:w="3240"/>
        <w:gridCol w:w="1393"/>
        <w:gridCol w:w="1216"/>
        <w:gridCol w:w="1842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16"/>
                <w:szCs w:val="16"/>
              </w:rPr>
              <w:t>Условия исполнения государственного контракта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ибас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СО-Алания, г.Ардон, Красногорский переезд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2- 1 090 065 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2 – 15 дней.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16"/>
                <w:szCs w:val="16"/>
              </w:rPr>
              <w:t>Согласно Приложению №1 к настоящему протоколу</w:t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ОО «Гранит-АсКо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СО-Алания, г.Владикавказ. пр.Коста,197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1 – 488 329 руб.; лот№3 – 2147550 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1- 1 месяц; лот№3 – 1 месяц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П «ДСиБ ЗМО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СО-Алания, г.Владикавказ, Гизельское шоссе,5 км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4-2 256 538 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4 -  до конца 2006 года.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/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/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/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/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805"/>
      </w:tblGrid>
      <w:tr>
        <w:trPr>
          <w:trHeight w:val="467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Председатель конкурсной комиссии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467" w:hRule="atLeast"/>
        </w:trPr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Заместитель Председателя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___________________Гиоев Казбек Сергеевич</w:t>
            </w:r>
          </w:p>
        </w:tc>
      </w:tr>
      <w:tr>
        <w:trPr>
          <w:trHeight w:val="276" w:hRule="atLeast"/>
          <w:cantSplit w:val="true"/>
        </w:trPr>
        <w:tc>
          <w:tcPr>
            <w:tcW w:w="4680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805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</w:t>
            </w:r>
            <w:r>
              <w:rPr>
                <w:sz w:val="24"/>
                <w:szCs w:val="24"/>
              </w:rPr>
              <w:t>Базаев Дмитрий Григорь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680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680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577" w:hRule="atLeast"/>
          <w:cantSplit w:val="true"/>
        </w:trPr>
        <w:tc>
          <w:tcPr>
            <w:tcW w:w="4680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801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 Тобоев Алан Алибекович</w:t>
            </w:r>
          </w:p>
        </w:tc>
      </w:tr>
      <w:tr>
        <w:trPr>
          <w:trHeight w:val="801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Гогаева Марина Таймуразовна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40" w:right="1140" w:gutter="0" w:header="0" w:top="1140" w:footer="561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№ </w:t>
      </w:r>
      <w:r>
        <w:rPr/>
        <w:t xml:space="preserve">77-06 от «4» декабря 2006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9328" w:type="dxa"/>
        <w:jc w:val="left"/>
        <w:tblInd w:w="-1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2397"/>
        <w:gridCol w:w="1980"/>
        <w:gridCol w:w="2377"/>
        <w:gridCol w:w="2163"/>
      </w:tblGrid>
      <w:tr>
        <w:trPr>
          <w:trHeight w:val="157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ибас»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ит-АсКо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sz w:val="16"/>
                <w:szCs w:val="16"/>
              </w:rPr>
              <w:t>МУП «ДСиБ ЗМО»</w:t>
            </w:r>
          </w:p>
        </w:tc>
      </w:tr>
      <w:tr>
        <w:trPr>
          <w:trHeight w:val="10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159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10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Не требуетс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Не требуетс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1324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/>
            </w:pPr>
            <w:r>
              <w:rPr>
                <w:iCs/>
                <w:sz w:val="22"/>
                <w:szCs w:val="26"/>
              </w:rPr>
              <w:t>Нотариально заверенная копия выписки из ЕГРЮЛ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/>
            </w:pPr>
            <w:r>
              <w:rPr>
                <w:iCs/>
                <w:sz w:val="22"/>
                <w:szCs w:val="26"/>
              </w:rPr>
              <w:t>Нотариально заверенная копия выписки из ЕГРЮ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/>
            </w:pPr>
            <w:r>
              <w:rPr>
                <w:iCs/>
                <w:sz w:val="22"/>
                <w:szCs w:val="26"/>
              </w:rPr>
              <w:t>Нотариально заверенная копия выписки из ЕГРЮЛ</w:t>
            </w:r>
          </w:p>
        </w:tc>
      </w:tr>
      <w:tr>
        <w:trPr>
          <w:trHeight w:val="214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копия лицензия на издательскую деятельность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копия уведомления о выдачи лицензии по строительству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копия уведомления о выдачи лицензии по строительству </w:t>
            </w:r>
          </w:p>
        </w:tc>
      </w:tr>
      <w:tr>
        <w:trPr>
          <w:trHeight w:val="24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54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54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Также предоставлены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Копия свидетельства о внесении предприятия в единый государственный реестр,  копия свидетельства о постановке на учет в налоговом органе юридического лица,  копия письма из стат. управления, копия справки из налогового органа об отсутствии задолженности по налогам и сборам, данные о руководителе ООО «Рибас»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Данные о руководителе предприятия, копия свидетельства о внесении предприятия в единый государственный реестр, копия справки о состоянии расчетов по налогам, сборам, взносам, копия письма из стат. управления, копия свидетельства о постановке на учет в налоговом органе юридического лица.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Копия  налоговой декларации, уплачиваемой в связи с применением упрощенной системы налогообложения, копия баланса расчетов на 21.11.06г. по налогам и сбора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2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2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2:37:00Z</dcterms:created>
  <dc:creator>User</dc:creator>
  <dc:description/>
  <dc:language>en-US</dc:language>
  <cp:lastModifiedBy>User</cp:lastModifiedBy>
  <dcterms:modified xsi:type="dcterms:W3CDTF">2006-12-05T15:26:00Z</dcterms:modified>
  <cp:revision>2</cp:revision>
  <dc:subject/>
  <dc:title>ПРОТОКОЛ № 77-06</dc:title>
</cp:coreProperties>
</file>