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ремонт  водоснабжения, канализации и музыкального зала в муниципальном дошкольном образовательном учреждении №3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52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РСО-Алания, г. Владикавказ, ул. Барбашова, 43а, муниципальное дошкольное учреждение №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одоснабжения, канализации и музыкального зала в муниципальном дошкольном образовательном учреждении №3.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 – ремонт системы водоснабжения и канализации. Замена вентилей, кранов водоразборных и туалетных, замена внутренних трубопроводов чугунных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 – ремонт музыкального зала. Ремонт паркетных покрытий, замена деревянных коробок на пластиковые  в каменных стенах, ремонт штукатурки, окраска водоэмульсионными красками стены.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- РСО-Алания, г. Владикавказ, ул. Барбашова, 43а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РСО-Алания, г. Владикавказ, ул. Барбашова, 43а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 Работы должны быть выполнены до конца 2006 года. Условия выполнения работ: работы должны выполняться в строгом соответствии с проектно- сметной документацие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стоимость – 500 007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– 305 810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194188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2 сентября по 23 окт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3 окт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2 сентября  2006 года, дата окончания подачи заявок – 23окт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3 окт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3 окт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4 октября 2006 года по адресу: г. Владикавказ пл. Штыба,2 здание Администрации местного самоуправления, подведения итогов 25 ок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3:52:00Z</dcterms:created>
  <dc:creator>User</dc:creator>
  <dc:description/>
  <dc:language>en-US</dc:language>
  <cp:lastModifiedBy>User</cp:lastModifiedBy>
  <cp:lastPrinted>2006-09-20T16:13:00Z</cp:lastPrinted>
  <dcterms:modified xsi:type="dcterms:W3CDTF">2006-09-20T15:13:00Z</dcterms:modified>
  <cp:revision>4</cp:revision>
  <dc:subject/>
  <dc:title>Извещение о проведении открытого конкурса на право заключения муниципального  контракта на ремонт  водоснабжения, канализации </dc:title>
</cp:coreProperties>
</file>