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ановой Залины Мельсим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нова Залина Мельс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 818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1/5 дол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 850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435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194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136,6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3135</wp:posOffset>
                </wp:positionV>
                <wp:extent cx="6858000" cy="384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ардановой Залины Мельсимовн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данова Залина Мельс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нский капитал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чные сбережени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ход по основному месту рабо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03pt;mso-wrap-distance-left:9pt;mso-wrap-distance-right:9pt;mso-wrap-distance-top:0pt;mso-wrap-distance-bottom:0pt;margin-top:75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ардановой Залины Мельсимовн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рданова Залина Мельс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теринский капитал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чные сбережен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ход по основному месту рабо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9:00Z</dcterms:created>
  <dc:creator>User</dc:creator>
  <dc:description/>
  <cp:keywords/>
  <dc:language>en-US</dc:language>
  <cp:lastModifiedBy>Людмила Цагараева</cp:lastModifiedBy>
  <dcterms:modified xsi:type="dcterms:W3CDTF">2016-04-04T09:27:00Z</dcterms:modified>
  <cp:revision>14</cp:revision>
  <dc:subject/>
  <dc:title/>
</cp:coreProperties>
</file>