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700" w:leader="none"/>
                <w:tab w:val="left" w:pos="112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ьдзихова Магомеда Аслан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я начальника Управления муниципальным имуществом и земельными ресурсами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 1 января 2015 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дзихов Магомед Аслан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15 876,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  <w:p>
            <w:pPr>
              <w:pStyle w:val="Normal"/>
              <w:rPr/>
            </w:pPr>
            <w:r>
              <w:rPr/>
              <w:t>10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Инфини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  <w:p>
            <w:pPr>
              <w:pStyle w:val="Normal"/>
              <w:rPr/>
            </w:pPr>
            <w:r>
              <w:rPr/>
              <w:t>10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  <w:p>
            <w:pPr>
              <w:pStyle w:val="Normal"/>
              <w:rPr/>
            </w:pPr>
            <w:r>
              <w:rPr/>
              <w:t>10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29410</wp:posOffset>
                </wp:positionV>
                <wp:extent cx="6858000" cy="3462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6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700" w:leader="none"/>
                                      <w:tab w:val="left" w:pos="1129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ильдзихова Магомеда Асланбек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я начальника Управления муниципальным имуществом и земельными ресурсам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 по 31 декабря 201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ильдзихов Магомед Асланбек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2.6pt;mso-wrap-distance-left:9pt;mso-wrap-distance-right:9pt;mso-wrap-distance-top:0pt;mso-wrap-distance-bottom:0pt;margin-top:128.3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700" w:leader="none"/>
                                <w:tab w:val="left" w:pos="1129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ильдзихова Магомеда Асланбек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я начальника Управления муниципальным имуществом и земельными ресурсам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 по 31 декабря 201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ильдзихов Магомед Асланбек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1:00Z</dcterms:created>
  <dc:creator>User</dc:creator>
  <dc:description/>
  <cp:keywords/>
  <dc:language>en-US</dc:language>
  <cp:lastModifiedBy>Людмила Цагараева</cp:lastModifiedBy>
  <dcterms:modified xsi:type="dcterms:W3CDTF">2016-04-21T14:06:00Z</dcterms:modified>
  <cp:revision>14</cp:revision>
  <dc:subject/>
  <dc:title/>
</cp:coreProperties>
</file>