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Ирины Анатол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- главный бухгалтера Управления дорожного строительства, благоустройства и озеленения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енко И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14 6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87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ндратенко Ирины Анатоль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 отдела- главный бухгалтера Управления дорожного строительства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благоустройства и озеле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ондратенко Ирина Анатольевна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26.25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ондратенко Ирины Анатоль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 отдела- главный бухгалтера Управления дорожного строительства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благоустройства и озелен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ондратенко Ирина Анатольевна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26:00Z</dcterms:created>
  <dc:creator>User</dc:creator>
  <dc:description/>
  <cp:keywords/>
  <dc:language>en-US</dc:language>
  <cp:lastModifiedBy>Людмила Цагараева</cp:lastModifiedBy>
  <dcterms:modified xsi:type="dcterms:W3CDTF">2016-02-26T07:46:00Z</dcterms:modified>
  <cp:revision>6</cp:revision>
  <dc:subject/>
  <dc:title/>
</cp:coreProperties>
</file>