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152400</wp:posOffset>
                </wp:positionH>
                <wp:positionV relativeFrom="paragraph">
                  <wp:posOffset>635</wp:posOffset>
                </wp:positionV>
                <wp:extent cx="8406765" cy="49834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06765" cy="4983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23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33"/>
                              <w:gridCol w:w="1627"/>
                              <w:gridCol w:w="1144"/>
                              <w:gridCol w:w="1152"/>
                              <w:gridCol w:w="1080"/>
                              <w:gridCol w:w="1103"/>
                              <w:gridCol w:w="1800"/>
                              <w:gridCol w:w="1320"/>
                              <w:gridCol w:w="1680"/>
                            </w:tblGrid>
                            <w:tr>
                              <w:trPr/>
                              <w:tc>
                                <w:tcPr>
                                  <w:tcW w:w="13239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ведения о доходах, расходах, об имуществе и обязательствах имущественного характер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Чубенко Жанны Владимировны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Заместителя  начальника Управления документационного обеспечения деятельности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МС и приема граждан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 1 января 2015 по 31 декабря 20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6" w:hRule="atLeast"/>
                              </w:trPr>
                              <w:tc>
                                <w:tcPr>
                                  <w:tcW w:w="233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Ф.И.О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бщая сумма доход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а 2015 г. (руб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7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Перечень объекта недвижимого имущества и транспортных средств,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принадлежащих на праве собственност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55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0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еречень объектов недвижимого имущества, находящихся в пользовани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38" w:hRule="atLeast"/>
                              </w:trPr>
                              <w:tc>
                                <w:tcPr>
                                  <w:tcW w:w="233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Вид объектов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недвиж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мости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лощадь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(кв.м)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2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Страна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споло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жени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ранс-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ртные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средства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Вид объектов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движимост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лощадь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(кв.м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Страна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сположени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4" w:hRule="atLeast"/>
                              </w:trPr>
                              <w:tc>
                                <w:tcPr>
                                  <w:tcW w:w="2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Чубенко Жан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ладимировна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32 122,22</w:t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4,4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1.95pt;height:392.4pt;mso-wrap-distance-left:0pt;mso-wrap-distance-right:9pt;mso-wrap-distance-top:0pt;mso-wrap-distance-bottom:0pt;margin-top:0.05pt;mso-position-vertical-relative:text;margin-left:12pt;mso-position-horizontal-relative:text">
                <v:fill opacity="0f"/>
                <v:textbox inset="0in,0in,0in,0in">
                  <w:txbxContent>
                    <w:tbl>
                      <w:tblPr>
                        <w:tblW w:w="1323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33"/>
                        <w:gridCol w:w="1627"/>
                        <w:gridCol w:w="1144"/>
                        <w:gridCol w:w="1152"/>
                        <w:gridCol w:w="1080"/>
                        <w:gridCol w:w="1103"/>
                        <w:gridCol w:w="1800"/>
                        <w:gridCol w:w="1320"/>
                        <w:gridCol w:w="1680"/>
                      </w:tblGrid>
                      <w:tr>
                        <w:trPr/>
                        <w:tc>
                          <w:tcPr>
                            <w:tcW w:w="13239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Сведения о доходах, расходах, об имуществе и обязательствах имущественного характер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Чубенко Жанны Владимировны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Заместителя  начальника Управления документационного обеспечения деятельности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МС и приема граждан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 1 января 2015 по 31 декабря 2015</w:t>
                            </w:r>
                          </w:p>
                        </w:tc>
                      </w:tr>
                      <w:tr>
                        <w:trPr>
                          <w:trHeight w:val="1256" w:hRule="atLeast"/>
                        </w:trPr>
                        <w:tc>
                          <w:tcPr>
                            <w:tcW w:w="233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.И.О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бщая сумма доход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 2015 г. (руб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7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rPr/>
                            </w:pPr>
                            <w:r>
                              <w:rPr/>
                              <w:t>Перечень объекта недвижимого имущества и транспортных средств,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rPr/>
                            </w:pPr>
                            <w:r>
                              <w:rPr/>
                              <w:t>принадлежащих на праве собственност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55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0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еречень объектов недвижимого имущества, находящихся в пользовани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138" w:hRule="atLeast"/>
                        </w:trPr>
                        <w:tc>
                          <w:tcPr>
                            <w:tcW w:w="233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Вид объектов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недвиж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мости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лощад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кв.м)</w:t>
                            </w:r>
                          </w:p>
                          <w:p>
                            <w:pPr>
                              <w:pStyle w:val="Normal"/>
                              <w:ind w:firstLine="1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Стран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пол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жен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ранс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ртны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средства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Вид объектов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движимост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лощад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кв.м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Стран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положен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954" w:hRule="atLeast"/>
                        </w:trPr>
                        <w:tc>
                          <w:tcPr>
                            <w:tcW w:w="23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Чубенко Жан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ладимировна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32 122,22</w:t>
                            </w:r>
                          </w:p>
                        </w:tc>
                        <w:tc>
                          <w:tcPr>
                            <w:tcW w:w="11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вартира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4,4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72465</wp:posOffset>
                </wp:positionV>
                <wp:extent cx="6858000" cy="306324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306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8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46"/>
                              <w:gridCol w:w="3674"/>
                              <w:gridCol w:w="3480"/>
                            </w:tblGrid>
                            <w:tr>
                              <w:trPr/>
                              <w:tc>
                                <w:tcPr>
                                  <w:tcW w:w="1080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3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ведения об источниках получения средств, за счет которых совершена сделка,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и его супруги (супруга) за три последних года, предшествующих совершению сделк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Чубенко Жанны Владимировны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заместителя  начальника Управления документационного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обеспечения деятельности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АМС и приема граждан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3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с 1 января 2015  по  31 декабря 2015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Ф.И.О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муниципального служащего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аименование приобретенног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имущества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Источник получени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редств, за счет которы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овершена сделка по приобретению имуществ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Чубенко Жанна Владимировна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4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pt;height:241.2pt;mso-wrap-distance-left:9pt;mso-wrap-distance-right:9pt;mso-wrap-distance-top:0pt;mso-wrap-distance-bottom:0pt;margin-top:52.95pt;mso-position-vertical-relative:page;margin-left:80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8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46"/>
                        <w:gridCol w:w="3674"/>
                        <w:gridCol w:w="3480"/>
                      </w:tblGrid>
                      <w:tr>
                        <w:trPr/>
                        <w:tc>
                          <w:tcPr>
                            <w:tcW w:w="1080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3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ведения об источниках получения средств, за счет которых совершена сделка,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и его супруги (супруга) за три последних года, предшествующих совершению сделк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Чубенко Жанны Владимировны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заместителя  начальника Управления документационного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обеспечения деятельности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АМС и приема граждан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3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с 1 января 2015  по  31 декабря 2015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Ф.И.О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муниципального служащего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аименование приобретенн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имущества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Источник получ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редств, за счет которы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овершена сделка по приобретению имуществ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Чубенко Жанна Владимировна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40" w:leader="none"/>
                              </w:tabs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  <w:tab/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09:14:00Z</dcterms:created>
  <dc:creator>User</dc:creator>
  <dc:description/>
  <cp:keywords/>
  <dc:language>en-US</dc:language>
  <cp:lastModifiedBy>Людмила Цагараева</cp:lastModifiedBy>
  <dcterms:modified xsi:type="dcterms:W3CDTF">2016-03-10T12:05:00Z</dcterms:modified>
  <cp:revision>14</cp:revision>
  <dc:subject/>
  <dc:title/>
</cp:coreProperties>
</file>