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358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конаевой Марины Казбек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главного специалиста Управления муниципальным имуществом, земельными ресурсами,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ы и градостроитель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с 01.01.2015 по 31.12.2015</w:t>
            </w:r>
          </w:p>
        </w:tc>
      </w:tr>
      <w:tr>
        <w:trPr>
          <w:trHeight w:val="101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2015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кона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 Казбек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 343, 1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287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7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конаевой Марины Казбек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ого специалиста Управления муниципальным имуществом, земельными ресурсами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 период с 01.01.2015 по 31.12.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окона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арина Казбек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6.25pt;mso-wrap-distance-left:9pt;mso-wrap-distance-right:9pt;mso-wrap-distance-top:0pt;mso-wrap-distance-bottom:0pt;margin-top:52.95pt;mso-position-vertical-relative:page;margin-left:9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конаевой Марины Казбек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ого специалиста Управления муниципальным имуществом, земельными ресурсами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 период с 01.01.2015 по 31.12.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окона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арина Казбек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54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6-03-30T13:33:00Z</dcterms:modified>
  <cp:revision>4</cp:revision>
  <dc:subject/>
  <dc:title/>
</cp:coreProperties>
</file>