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темировой Зенты Махарбек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темирова Зента</w:t>
            </w:r>
          </w:p>
          <w:p>
            <w:pPr>
              <w:pStyle w:val="Normal"/>
              <w:rPr/>
            </w:pPr>
            <w:r>
              <w:rPr/>
              <w:t>Махарбек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33 891,4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06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темировой Зенты Махарбек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лавного специалиста Управления муниципальным имуществом, земельными ресурсам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темирова Зента Махарбек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1.2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Бтемировой Зенты Махарбек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ого специалиста Управления муниципальным имуществом, земельными ресурсам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темирова Зента Махарбек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15:00Z</dcterms:created>
  <dc:creator>User</dc:creator>
  <dc:description/>
  <cp:keywords/>
  <dc:language>en-US</dc:language>
  <cp:lastModifiedBy>Людмила Цагараева</cp:lastModifiedBy>
  <dcterms:modified xsi:type="dcterms:W3CDTF">2016-02-26T07:53:00Z</dcterms:modified>
  <cp:revision>9</cp:revision>
  <dc:subject/>
  <dc:title/>
</cp:coreProperties>
</file>