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324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рас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Цихиева Залина Николаевн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  специалиста  Отдела по жилищным вопросам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ериод с 01.01.2015 по 31.12.2015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5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хиева Залина Николаев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254 687,22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;</w:t>
            </w:r>
          </w:p>
          <w:p>
            <w:pPr>
              <w:pStyle w:val="Normal"/>
              <w:rPr/>
            </w:pPr>
            <w:r>
              <w:rPr/>
              <w:t>жилой дом 1/3 доли;</w:t>
            </w:r>
          </w:p>
          <w:p>
            <w:pPr>
              <w:pStyle w:val="Normal"/>
              <w:rPr/>
            </w:pPr>
            <w:r>
              <w:rPr/>
              <w:t>квартира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525 366,0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/>
              <w:t>автомобиль:</w:t>
            </w:r>
          </w:p>
          <w:p>
            <w:pPr>
              <w:pStyle w:val="Normal"/>
              <w:rPr/>
            </w:pPr>
            <w:r>
              <w:rPr/>
              <w:t>ВАЗ 210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353185</wp:posOffset>
                </wp:positionV>
                <wp:extent cx="7149465" cy="30854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465" cy="308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05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12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Цихиева Залина Николаевн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авный   специалиста  Отдела по жилищным вопросам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 период с 01.01.2015 по 31.12.2015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4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Цихиева Залина Николаевна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4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не имеется 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2.95pt;height:242.95pt;mso-wrap-distance-left:9pt;mso-wrap-distance-right:9pt;mso-wrap-distance-top:0pt;mso-wrap-distance-bottom:0pt;margin-top:106.55pt;mso-position-vertical-relative:page;margin-left:68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2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05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12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Цихиева Залина Николаев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ный   специалиста  Отдела по жилищным вопросам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 период с 01.01.2015 по 31.12.2015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4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Цихиева Залина Николаевна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  <w:tab/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4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не имеется 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4:57:00Z</dcterms:created>
  <dc:creator>User</dc:creator>
  <dc:description/>
  <cp:keywords/>
  <dc:language>en-US</dc:language>
  <cp:lastModifiedBy>Людмила Цагараева</cp:lastModifiedBy>
  <dcterms:modified xsi:type="dcterms:W3CDTF">2016-04-12T12:43:00Z</dcterms:modified>
  <cp:revision>13</cp:revision>
  <dc:subject/>
  <dc:title/>
</cp:coreProperties>
</file>