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600"/>
        <w:gridCol w:w="1144"/>
        <w:gridCol w:w="1152"/>
        <w:gridCol w:w="1391"/>
        <w:gridCol w:w="1480"/>
        <w:gridCol w:w="1847"/>
        <w:gridCol w:w="1310"/>
        <w:gridCol w:w="1680"/>
      </w:tblGrid>
      <w:tr>
        <w:trPr/>
        <w:tc>
          <w:tcPr>
            <w:tcW w:w="13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етагуров Налык Асланбекович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я начальника Управления-начальник отдела Управления экономик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предпринимательства и  инвестиционных проектов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дох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2015 г. (руб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ащих на праве собственности</w:t>
            </w:r>
          </w:p>
        </w:tc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69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объек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тагуров Налык</w:t>
            </w:r>
          </w:p>
          <w:p>
            <w:pPr>
              <w:pStyle w:val="Normal"/>
              <w:rPr/>
            </w:pPr>
            <w:r>
              <w:rPr/>
              <w:t>Асланбекови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287 73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29335</wp:posOffset>
                </wp:positionV>
                <wp:extent cx="6858000" cy="3253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25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Хетагуров Налык Асланбек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местителя начальника-начальник отдела Управления предпринимательства и инвестиционных про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Хетагуров Налык Асланбек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56.15pt;mso-wrap-distance-left:9pt;mso-wrap-distance-right:9pt;mso-wrap-distance-top:0pt;mso-wrap-distance-bottom:0pt;margin-top:81.0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Хетагуров Налык Асланбек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местителя начальника-начальник отдела Управления предпринимательства и инвестиционных проекто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Хетагуров Налык Асланбек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21:00Z</dcterms:created>
  <dc:creator>User</dc:creator>
  <dc:description/>
  <cp:keywords/>
  <dc:language>en-US</dc:language>
  <cp:lastModifiedBy>Людмила Цагараева</cp:lastModifiedBy>
  <dcterms:modified xsi:type="dcterms:W3CDTF">2016-03-11T14:51:00Z</dcterms:modified>
  <cp:revision>12</cp:revision>
  <dc:subject/>
  <dc:title/>
</cp:coreProperties>
</file>