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духова Михаил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отдела Управления экономики, предпринимательства и инвестиционных проекто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ухов Михаил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13 823,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6 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/>
            </w:pPr>
            <w:r>
              <w:rPr/>
              <w:t>квартира</w:t>
              <w:tab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35175</wp:posOffset>
                </wp:positionH>
                <wp:positionV relativeFrom="page">
                  <wp:posOffset>1010285</wp:posOffset>
                </wp:positionV>
                <wp:extent cx="6858000" cy="326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ндухова Михаила Владими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Управления предпринимательст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 сопровождения инвестиционных про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ндухов  Махаил Владимир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15pt;mso-wrap-distance-left:9pt;mso-wrap-distance-right:9pt;mso-wrap-distance-top:0pt;mso-wrap-distance-bottom:0pt;margin-top:79.55pt;mso-position-vertical-relative:page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ундухова Михаила Владими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Управления предпринимательс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 сопровождения инвестиционных про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ундухов  Махаил Владимир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46:00Z</dcterms:created>
  <dc:creator>User</dc:creator>
  <dc:description/>
  <cp:keywords/>
  <dc:language>en-US</dc:language>
  <cp:lastModifiedBy>Людмила Цагараева</cp:lastModifiedBy>
  <dcterms:modified xsi:type="dcterms:W3CDTF">2016-04-15T08:45:00Z</dcterms:modified>
  <cp:revision>9</cp:revision>
  <dc:subject/>
  <dc:title/>
</cp:coreProperties>
</file>