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ge">
                  <wp:posOffset>1381760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йтуковой Риты Магомет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начальника отдела  Управления по строительств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йтукова Рита Магомет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108.8pt;mso-position-vertical-relative:page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айтуковой Риты Магомет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начальника отдела  Управления по строительств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йтукова Рита Магомет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2:00Z</dcterms:created>
  <dc:creator>User</dc:creator>
  <dc:description/>
  <cp:keywords/>
  <dc:language>en-US</dc:language>
  <cp:lastModifiedBy>Людмила Цагараева</cp:lastModifiedBy>
  <dcterms:modified xsi:type="dcterms:W3CDTF">2016-04-26T15:04:00Z</dcterms:modified>
  <cp:revision>7</cp:revision>
  <dc:subject/>
  <dc:title/>
</cp:coreProperties>
</file>