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87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лагова Казбека Руслан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я руководителя (префекта)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евобережной  администрации г.Владикавка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лагов Казбек Русл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2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лагова Казбека Руслан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я руководителя (префекта)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евобережной  администрации г.Владикавка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Алагов Казбек Руслан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38:00Z</dcterms:created>
  <dc:creator>User</dc:creator>
  <dc:description/>
  <cp:keywords/>
  <dc:language>en-US</dc:language>
  <cp:lastModifiedBy>Людмила Цагараева</cp:lastModifiedBy>
  <dcterms:modified xsi:type="dcterms:W3CDTF">2016-03-04T14:09:00Z</dcterms:modified>
  <cp:revision>9</cp:revision>
  <dc:subject/>
  <dc:title/>
</cp:coreProperties>
</file>