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гоевой Марины Олег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градостроительства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гоева Марина Олег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50 194,34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121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  <w:r>
              <w:rPr/>
              <w:t>1 109 356,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858000" cy="352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гоевой Марины Олег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его специалист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рхитектуры и градостроительств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гоева Марина Олег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7.2pt;mso-wrap-distance-left:9pt;mso-wrap-distance-right:9pt;mso-wrap-distance-top:0pt;mso-wrap-distance-bottom:0pt;margin-top:12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згоевой Марины Олег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его специалиста Упра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рхитектуры и градостроительств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гоева Марина Олег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2:00Z</dcterms:created>
  <dc:creator>User</dc:creator>
  <dc:description/>
  <cp:keywords/>
  <dc:language>en-US</dc:language>
  <cp:lastModifiedBy>Людмила Цагараева</cp:lastModifiedBy>
  <dcterms:modified xsi:type="dcterms:W3CDTF">2016-04-26T14:49:00Z</dcterms:modified>
  <cp:revision>15</cp:revision>
  <dc:subject/>
  <dc:title/>
</cp:coreProperties>
</file>