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маткоева Руслана Мур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01.01.2015 по 31.12.2015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ткоев Руслан Мура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514, 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111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59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858000" cy="346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маткоева  Руслана  Мура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Хаматкоев Русла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рат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.6pt;mso-wrap-distance-left:9pt;mso-wrap-distance-right:9pt;mso-wrap-distance-top:0pt;mso-wrap-distance-bottom:0pt;margin-top:162.0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маткоева  Руслана  Мура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Хаматкоев Русл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рат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0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3-23T11:59:00Z</dcterms:modified>
  <cp:revision>8</cp:revision>
  <dc:subject/>
  <dc:title/>
</cp:coreProperties>
</file>