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риобретение автомобиля для нужд АМС г. Владикавказа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мела место «23» августа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3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ООО «Владикавказгазавтосервис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362013, г.Владикавказ,  ул.Иристонская 72 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ОО «Владикавказгазавтосекрвис</w:t>
      </w:r>
      <w:r>
        <w:rPr/>
        <w:t>.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Каллагов Мара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28:00Z</dcterms:created>
  <dc:creator>User</dc:creator>
  <dc:description/>
  <dc:language>en-US</dc:language>
  <cp:lastModifiedBy>User</cp:lastModifiedBy>
  <dcterms:modified xsi:type="dcterms:W3CDTF">2006-08-24T12:36:00Z</dcterms:modified>
  <cp:revision>2</cp:revision>
  <dc:subject/>
  <dc:title>ПРОТОКОЛ № 24-06</dc:title>
</cp:coreProperties>
</file>