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70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Коцоева (от ул. Ларионова до ул. Пашковского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3 076 811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20889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599"/>
        <w:gridCol w:w="3546"/>
        <w:gridCol w:w="616"/>
        <w:gridCol w:w="593"/>
        <w:gridCol w:w="993"/>
        <w:gridCol w:w="922"/>
        <w:gridCol w:w="1069"/>
        <w:gridCol w:w="889"/>
        <w:gridCol w:w="883"/>
        <w:gridCol w:w="1061"/>
        <w:gridCol w:w="1064"/>
        <w:gridCol w:w="1067"/>
      </w:tblGrid>
      <w:tr>
        <w:trPr>
          <w:tblHeader w:val="true"/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402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7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разобранного  бордюра на 12 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4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2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0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5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50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52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38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650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1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грунта на 12 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67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738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2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,3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,58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65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1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6; ОЗП*6; ЭМ*6; ЗПМ*6; МАТ*6; ТЗ*6; ТЗМ*6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0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48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2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0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щебня под бордю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289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356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2,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4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,61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44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835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562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3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,1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2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1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0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9,1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,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6,5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1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6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3068</w:t>
            </w:r>
          </w:p>
        </w:tc>
      </w:tr>
      <w:tr>
        <w:trPr>
          <w:cantSplit w:val="true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3-0750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юк чугунный с решеткой для дождеприемного колодца Л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ш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4,1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92</w:t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8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42</w:t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18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0,2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,42</w:t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4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7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07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8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3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1 0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8 38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1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30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1 09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8 38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45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,2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50</w:t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1 1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 ФОТ (от 1 111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33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33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9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76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9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3,4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,92</w:t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737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на 4 кв.2009 г.  К-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74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934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9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681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6:00Z</dcterms:created>
  <dc:creator>User</dc:creator>
  <dc:description/>
  <cp:keywords/>
  <dc:language>en-US</dc:language>
  <cp:lastModifiedBy>User</cp:lastModifiedBy>
  <cp:lastPrinted>2010-05-04T11:53:00Z</cp:lastPrinted>
  <dcterms:modified xsi:type="dcterms:W3CDTF">2010-05-04T07:54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