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tabs>
          <w:tab w:val="clear" w:pos="708"/>
          <w:tab w:val="left" w:pos="10720" w:leader="none"/>
        </w:tabs>
        <w:rPr/>
      </w:pPr>
      <w:r>
        <w:rPr/>
        <w:t>Согласовано:</w:t>
        <w:tab/>
        <w:t>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bookmarkStart w:id="0" w:name="Constr"/>
      <w:bookmarkEnd w:id="0"/>
      <w:r>
        <w:rPr/>
        <w:t>Капитальный ремонт дорожного покрытия г.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1" w:name="Ind"/>
      <w:bookmarkEnd w:id="1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2" w:name="Obj"/>
      <w:bookmarkEnd w:id="2"/>
      <w:r>
        <w:rPr/>
        <w:t xml:space="preserve">ул.Джанаева (от ул.Огнева до ул.Маркова) 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3" w:name="Obosn"/>
      <w:bookmarkEnd w:id="3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4" w:name="SmPr"/>
      <w:bookmarkEnd w:id="4"/>
      <w:r>
        <w:rPr>
          <w:sz w:val="28"/>
          <w:szCs w:val="28"/>
        </w:rPr>
        <w:t>16453199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5" w:name="FOT"/>
      <w:bookmarkEnd w:id="5"/>
      <w:r>
        <w:rPr>
          <w:sz w:val="28"/>
          <w:szCs w:val="28"/>
        </w:rPr>
        <w:t>117780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2000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4 кв.2009 г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6" w:name="Sost"/>
      <w:bookmarkEnd w:id="6"/>
      <w:r>
        <w:rPr>
          <w:szCs w:val="28"/>
        </w:rPr>
        <w:t>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7" w:name="Prov"/>
      <w:bookmarkEnd w:id="7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8" w:name="Tab"/>
            <w:bookmarkEnd w:id="8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8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08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64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5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9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резка поверхностного слоя асфальтобетонных дорожных покрытий методом холодного фрезерования при ширине барабана фрезы 1000 мм, толщина слоя 10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,4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15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6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8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75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материал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7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69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,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,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11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9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08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8008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4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2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2,7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0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,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4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выравнивающего слоя из асфальтобетонной смеси без применения укладчиков асфальто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т смес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300,3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8,3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7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8,1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65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4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3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5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0,96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5,02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6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90,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72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554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8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746,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1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51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9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1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2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36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48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5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5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8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,067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2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0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50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30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4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9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3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2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0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0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8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26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кирпичного или известнякового щебн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4,1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5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5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7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,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39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вестняковый для строительных работ марки 600 фракции 3-1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5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5,6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386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2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2; ОЗП*2; ЭМ*2; ЗПМ*2; МАТ*2; ТЗ*2; ТЗМ*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,7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,3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248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7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382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2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2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5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9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1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2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8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1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4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готовка почвы для устройства партерного и обыкновенного газона с внесением растительной земли слоем 15 см вручну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78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,8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89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47-01-046-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Hа каждые 5 см изменения толщины слоя добавлять или исключать по нормам 47-01-046-1, 47-01-046-2, 47-01-046-3, 47-01-046-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7,8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8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4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3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5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5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1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,6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9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6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840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9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6,4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2,3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2679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9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695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9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6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79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8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6 98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8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05 0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920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15,00% ФОТ (от 2 07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8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4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847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6 98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05 07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484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0,00%*0,85 ФОТ (от 2 073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958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1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6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3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3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7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0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2 8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2 80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2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555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46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357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31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1,8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78,6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0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6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62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4 кв2009 г  К=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4338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09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с НДС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531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5:36:00Z</dcterms:created>
  <dc:creator>User</dc:creator>
  <dc:description/>
  <cp:keywords/>
  <dc:language>en-US</dc:language>
  <cp:lastModifiedBy>User</cp:lastModifiedBy>
  <cp:lastPrinted>2010-05-04T12:37:00Z</cp:lastPrinted>
  <dcterms:modified xsi:type="dcterms:W3CDTF">2010-05-04T08:38:00Z</dcterms:modified>
  <cp:revision>2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