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1590819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 основании письма от Заказчика и  пункта 4.1 статьи 21 ФЗ № 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 о внесении изменений в извещение о проведении открытого конкурса №83-07  на право заключения муниципального контракта на поставку 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- </w:t>
      </w:r>
      <w:r>
        <w:rPr>
          <w:szCs w:val="28"/>
          <w:lang w:val="en-US"/>
        </w:rPr>
        <w:t>USA</w:t>
      </w:r>
      <w:r>
        <w:rPr>
          <w:szCs w:val="28"/>
        </w:rPr>
        <w:t xml:space="preserve">;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 для нужд ВМУЗ «Родильный дом №1»  г. Владикавказа   РСО-Алания от 26.09.2007г. Общая цена контракта </w:t>
      </w:r>
      <w:r>
        <w:rPr>
          <w:b/>
          <w:szCs w:val="28"/>
        </w:rPr>
        <w:t>890000,00 руб. Лот №1- 410000руб; Лот №2- 2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 В извещение о проведение конкурса вносится следующее изме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ункт 3 извещения читать в следующей редакции:</w:t>
      </w:r>
      <w:r>
        <w:rPr>
          <w:szCs w:val="28"/>
        </w:rPr>
        <w:t xml:space="preserve"> право заключения муниципального  контракта на поставку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0- </w:t>
      </w:r>
      <w:r>
        <w:rPr>
          <w:szCs w:val="28"/>
          <w:lang w:val="en-US"/>
        </w:rPr>
        <w:t>USA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ужд ВМУЗ «Родильный дом №1» г.Владикавказа: </w:t>
      </w:r>
      <w:r>
        <w:rPr>
          <w:b/>
          <w:szCs w:val="28"/>
        </w:rPr>
        <w:t>Лот №1-</w:t>
      </w:r>
      <w:r>
        <w:rPr>
          <w:szCs w:val="28"/>
        </w:rPr>
        <w:t xml:space="preserve"> поставка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>-2100». Технические характеристики фотометра лабораторного с аксессуарами</w:t>
      </w:r>
      <w:r>
        <w:rPr>
          <w:b/>
          <w:szCs w:val="28"/>
        </w:rPr>
        <w:t xml:space="preserve">: </w:t>
      </w:r>
      <w:r>
        <w:rPr>
          <w:szCs w:val="28"/>
        </w:rPr>
        <w:t xml:space="preserve">стандартный набор фильтров 405,450,492 и 630нм, диапазон линейности измерения от 0,20 до 3,00 оптических единиц, с точностью 1%, алфавитно- цифровой 2*24 значный ЖК-дисплей, герметичная 29-клавишная клавиатура, память на 50 программ и калибровочных кривых, габариты 40*370*180мм, масса 13,7кг и т.д. -1штука; принтер </w:t>
      </w:r>
      <w:r>
        <w:rPr>
          <w:szCs w:val="28"/>
          <w:lang w:val="en-US"/>
        </w:rPr>
        <w:t>Epson</w:t>
      </w:r>
      <w:r>
        <w:rPr>
          <w:szCs w:val="28"/>
        </w:rPr>
        <w:t xml:space="preserve"> </w:t>
      </w:r>
      <w:r>
        <w:rPr>
          <w:szCs w:val="28"/>
          <w:lang w:val="en-US"/>
        </w:rPr>
        <w:t>LX</w:t>
      </w:r>
      <w:r>
        <w:rPr>
          <w:szCs w:val="28"/>
        </w:rPr>
        <w:t xml:space="preserve">-300 с кабелем – 1штука; инкубатор- шейкер для двух планшет, диапазон температур от комнатной до 40градусов, 8- ступенчатая регулировка скорости от 575 до 1500об/мин, режим непрерывный или пульсирующий, программный таймер, герметичная 16-клавишная клавиатура, габариты 260*260*100мм и т.д.- 1штука; устройство для промывки микропланшет – 1штука или эквивалент  (техническое  задание более подробно приведен в приложении №1 конкурсной документации); </w:t>
      </w:r>
      <w:r>
        <w:rPr>
          <w:b/>
          <w:szCs w:val="28"/>
        </w:rPr>
        <w:t>Лот №2-</w:t>
      </w:r>
      <w:r>
        <w:rPr>
          <w:szCs w:val="28"/>
        </w:rPr>
        <w:t xml:space="preserve">  поставка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300- США. Технические характеристики аппарата: внешний термостат на 18 пробирок- 1шт. дозатор пипеточный- 1шт. наконечник полимерный одноразовый к дозатором -1шт. штатив, центрифуга, угловой ротор по 1шт. комплект реагентов для биохимического анализатора -1шт. или эквивалент (техническое задание более подробно приведен в приложении №2 конкурсной документации). </w:t>
      </w:r>
      <w:r>
        <w:rPr>
          <w:b/>
          <w:szCs w:val="28"/>
        </w:rPr>
        <w:t>Лот №3-</w:t>
      </w:r>
      <w:r>
        <w:rPr>
          <w:szCs w:val="28"/>
        </w:rPr>
        <w:t xml:space="preserve"> поставка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. Технические характеристики аппарата: удлинительная инфузионная магистраль 5м с роликовым зажимом и Люэр замком – 1комплект или эквивалент (техническое  задание более подробно приведен в приложении №3 конкурсной документации). </w:t>
      </w:r>
    </w:p>
    <w:p>
      <w:pPr>
        <w:pStyle w:val="Normal"/>
        <w:jc w:val="both"/>
        <w:rPr/>
      </w:pPr>
      <w:r>
        <w:rPr>
          <w:b/>
          <w:szCs w:val="28"/>
        </w:rPr>
        <w:t>Пункт 5 извещения читать в следующей редакции:</w:t>
      </w:r>
      <w:r>
        <w:rPr>
          <w:szCs w:val="28"/>
        </w:rPr>
        <w:t xml:space="preserve"> общая цена контракта </w:t>
      </w:r>
      <w:r>
        <w:rPr>
          <w:b/>
          <w:szCs w:val="28"/>
        </w:rPr>
        <w:t>1090000 руб. Лот №1- 410000руб; Лот №2- 4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внесением изменений в извещение также продлевается дата вскрытия конвертов с заявками на участие в конкурс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9.11.2007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1:00Z</dcterms:created>
  <dc:creator>Торги</dc:creator>
  <dc:description/>
  <dc:language>en-US</dc:language>
  <cp:lastModifiedBy>Торги</cp:lastModifiedBy>
  <dcterms:modified xsi:type="dcterms:W3CDTF">2007-10-24T13:31:00Z</dcterms:modified>
  <cp:revision>4</cp:revision>
  <dc:subject/>
  <dc:title> </dc:title>
</cp:coreProperties>
</file>