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3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                                                                                                   «18» ноября 2008г.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мед.оборудования для нужд ВМУЗ КБСП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sz w:val="24"/>
        </w:rPr>
        <w:tab/>
        <w:t xml:space="preserve">        Есиева Светлана Иналуковна</w:t>
        <w:tab/>
        <w:t xml:space="preserve">          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З КБСП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ристонская, 4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ноября 2008года по11 часов 30минут «18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6"/>
        </w:rPr>
        <w:t>6.1.  Поставка мед. оборудования для нужд ВМУЗ КБСП согласно техническим характеристикам №133-08 – Приложение № 3 к извещению запроса котировок или эквивалент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3, здание КБСП, место устано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ноября 2008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три тысячи двести девяносто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, связанные с осуществлением поставки товара, установки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но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267, г.Москва, ул. Чаянова, д.15,стр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1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омаев Э.Ю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Доватора 2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7.11.2008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316"/>
        <w:gridCol w:w="1812"/>
        <w:gridCol w:w="1160"/>
        <w:gridCol w:w="1706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ООО «МЕДиТ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3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омаев Э.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32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становки, уплаты налогов и других обязательных платежей было предложено</w:t>
      </w:r>
      <w:r>
        <w:rPr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ДиТ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      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  <w:szCs w:val="26"/>
        </w:rPr>
        <w:t>125267, г.Москва, ул. Чаянова, д.15,стр.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(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         </w:t>
      </w:r>
      <w:r>
        <w:rPr>
          <w:b/>
          <w:sz w:val="24"/>
          <w:szCs w:val="26"/>
        </w:rPr>
        <w:t>Четыреста девяносто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(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         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sz w:val="24"/>
          <w:szCs w:val="26"/>
        </w:rPr>
        <w:t>ИП Томаев Э.Ю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</w:t>
      </w:r>
      <w:r>
        <w:rPr>
          <w:sz w:val="24"/>
          <w:szCs w:val="26"/>
        </w:rPr>
        <w:t xml:space="preserve">РСО-Алания, г. Владикавказ, </w:t>
      </w:r>
      <w:r>
        <w:rPr/>
        <w:t xml:space="preserve"> </w:t>
      </w:r>
      <w:r>
        <w:rPr>
          <w:sz w:val="24"/>
          <w:szCs w:val="26"/>
        </w:rPr>
        <w:t>пр. Доватора 236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</w:t>
      </w:r>
      <w:r>
        <w:rPr>
          <w:b/>
          <w:szCs w:val="26"/>
        </w:rPr>
        <w:t xml:space="preserve">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   </w:t>
      </w:r>
      <w:r>
        <w:rPr>
          <w:b/>
          <w:sz w:val="24"/>
          <w:szCs w:val="26"/>
        </w:rPr>
        <w:t>Четыреста девяносто три тысячи двести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зарасова Марина Керменовна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сов К.Г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37:00Z</dcterms:created>
  <dc:creator>Воробьева О.М., Вдовина В.В., Ермаков В.А.</dc:creator>
  <dc:description/>
  <cp:keywords/>
  <dc:language>en-US</dc:language>
  <cp:lastModifiedBy>User</cp:lastModifiedBy>
  <cp:lastPrinted>2008-11-19T10:10:00Z</cp:lastPrinted>
  <dcterms:modified xsi:type="dcterms:W3CDTF">2008-11-19T07:25:00Z</dcterms:modified>
  <cp:revision>4</cp:revision>
  <dc:subject/>
  <dc:title>ПРОТОКОЛ ОЦЕНКИ И СОПОСТАВЛЕНИЯ ЗАЯВОК НА УЧАСТИЕ В КОНКУРСЕ </dc:title>
</cp:coreProperties>
</file>