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 Я С Н И Т Е Л Ь Н А Я   З А П И С К 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к сводному сметному расчету стоимости строительства котельной </w:t>
      </w:r>
    </w:p>
    <w:p>
      <w:pPr>
        <w:pStyle w:val="Normal"/>
        <w:jc w:val="center"/>
        <w:rPr>
          <w:sz w:val="28"/>
        </w:rPr>
      </w:pPr>
      <w:r>
        <w:rPr/>
        <w:t>по ул.Чапаева, 19, в г.Владикавказе РСО-Ал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тоящая сметная документация составлена в соответствии с инструкцией МДС 81-35.2004 на условия подрядной строительной организации, определяемой на тендерной основе.</w:t>
      </w:r>
    </w:p>
    <w:p>
      <w:pPr>
        <w:pStyle w:val="Normal"/>
        <w:rPr/>
      </w:pPr>
      <w:r>
        <w:rPr/>
        <w:t xml:space="preserve">       </w:t>
      </w:r>
      <w:r>
        <w:rPr/>
        <w:t xml:space="preserve">Сметная  стоимость определена по укрупненным показателям и сметам по объектам-аналогам: «Газификация сел горной зоны РСО-Алания (пос.Мизур, пос.Бурон). </w:t>
      </w:r>
      <w:r>
        <w:rPr>
          <w:lang w:val="en-US"/>
        </w:rPr>
        <w:t>III</w:t>
      </w:r>
      <w:r>
        <w:rPr/>
        <w:t xml:space="preserve"> очередь – теплоснабжение. Котельная пос.Бурон.» арх.0112394-2; «10-квартирный жилой дом по ул.Никитина в г.Владикавказе» зак.1/282; «Котельная 29-го военного городка в г.Владикавказе» арх.0112288; «Котельная в МКР-12 г.Владикавказа» арх.0112256; «Котельная по пер.Железнодорожный» зак.1/272, разработанным ООО «Геополис», в базовых ценах 2000 г. и нормах, введенных с 1.01.2000 г. для территориального района РСО-Алания и пересчитана в текущие цены 1-го квартала 2010 г. со следующими коэффициентами: </w:t>
      </w:r>
    </w:p>
    <w:p>
      <w:pPr>
        <w:pStyle w:val="Normal"/>
        <w:rPr/>
      </w:pPr>
      <w:r>
        <w:rPr/>
        <w:t xml:space="preserve">       </w:t>
      </w:r>
      <w:r>
        <w:rPr/>
        <w:t>а) для строительно-монтажных работ К=5,41 (без учета НДС, Распоряжение Правительства РСО-Алания от 29.01.2010 г. № 13-р);</w:t>
      </w:r>
    </w:p>
    <w:p>
      <w:pPr>
        <w:pStyle w:val="Normal"/>
        <w:rPr/>
      </w:pPr>
      <w:r>
        <w:rPr/>
        <w:t xml:space="preserve">       </w:t>
      </w:r>
      <w:r>
        <w:rPr/>
        <w:t xml:space="preserve">б) для технологического оборудования отраслевой индекс К=2,97 (без учета НДС, письмо Минрегиона РФ от 20.01.2010 г. №1289-СК/08, приложение 4 п.22 ); </w:t>
      </w:r>
    </w:p>
    <w:p>
      <w:pPr>
        <w:pStyle w:val="Normal"/>
        <w:rPr/>
      </w:pPr>
      <w:r>
        <w:rPr/>
        <w:t xml:space="preserve">       </w:t>
      </w:r>
      <w:r>
        <w:rPr/>
        <w:t xml:space="preserve">в) для прочих затрат отраслевой индекс К=4,05 (без учета НДС, письмо Минрегиона РФ от 20.01.2010 г. №1289-СК/08, приложение 3 п.22); </w:t>
      </w:r>
    </w:p>
    <w:p>
      <w:pPr>
        <w:pStyle w:val="Normal"/>
        <w:rPr/>
      </w:pPr>
      <w:r>
        <w:rPr/>
        <w:t>НДС – 18%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М Е Ч А Н И Е :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Стоимость проектных работ в текущих ценах определяется с учетом инфляционного индекса К=3,05, действующего на момент составления настоящей см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247" w:footer="0" w:bottom="79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44:00Z</dcterms:created>
  <dc:creator>User</dc:creator>
  <dc:description/>
  <cp:keywords/>
  <dc:language>en-US</dc:language>
  <cp:lastModifiedBy>Чекоева</cp:lastModifiedBy>
  <cp:lastPrinted>2010-06-22T18:44:00Z</cp:lastPrinted>
  <dcterms:modified xsi:type="dcterms:W3CDTF">2010-06-22T14:44:00Z</dcterms:modified>
  <cp:revision>2</cp:revision>
  <dc:subject/>
  <dc:title>ПОЯСНИТЕЛЬНАЯ     ЗАПИСКА</dc:title>
</cp:coreProperties>
</file>