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51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725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35" cy="72307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 Гадиева (конечная)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1.4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Доватора №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8295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f930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f930f" stroked="t" o:allowincell="f" style="position:absolute;margin-left:125.85pt;margin-top:5.9pt;width:8.95pt;height:8.95pt;mso-wrap-style:none;v-text-anchor:middle">
                <v:fill o:detectmouseclick="t" type="solid" color2="#f06cf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. «Альшам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оватора - Дзерж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8295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33" stroked="t" o:allowincell="f" style="position:absolute;margin-left:125.85pt;margin-top:5.45pt;width:8.95pt;height:8.95pt;mso-wrap-style:none;v-text-anchor:middle">
                <v:fill o:detectmouseclick="t" type="solid" color2="#ff8f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 Доватора №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8295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33" stroked="t" o:allowincell="f" style="position:absolute;margin-left:125.85pt;margin-top:7.15pt;width:8.95pt;height:8.95pt;mso-wrap-style:none;v-text-anchor:middle">
                <v:fill o:detectmouseclick="t" type="solid" color2="#ff8f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Кожвен.диспансер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8295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33" stroked="t" o:allowincell="f" style="position:absolute;margin-left:125.85pt;margin-top:9.2pt;width:8.95pt;height:8.95pt;mso-wrap-style:none;v-text-anchor:middle">
                <v:fill o:detectmouseclick="t" type="solid" color2="#ff8f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4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3.4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ДРК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7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арбашова №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85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>Осетинский теа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.Ватаева №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ланетар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8295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0.3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ГГА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одильный дом №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Дет.сад №40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аркова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5.6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tab/>
      </w:r>
      <w:r>
        <w:rPr>
          <w:sz w:val="20"/>
          <w:szCs w:val="20"/>
        </w:rPr>
        <w:tab/>
        <w:t>ул. Куйбышева №58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ушкинская №2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2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ДС «Манеж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2.6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Лицей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Павленко №56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ОС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ПТУ №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10.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утузова №7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Красная Гор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/>
      </w:pPr>
      <w:r>
        <w:rPr/>
        <w:tab/>
        <w:tab/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08-02T11:22:00Z</dcterms:modified>
  <cp:revision>25</cp:revision>
  <dc:subject/>
  <dc:title/>
</cp:coreProperties>
</file>