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Цоколаева – ул.Н.Сол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Цоколаева – ул.Н.Сол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75</wp:posOffset>
                </wp:positionH>
                <wp:positionV relativeFrom="paragraph">
                  <wp:posOffset>-8038465</wp:posOffset>
                </wp:positionV>
                <wp:extent cx="20383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5.5pt;mso-wrap-distance-left:9.05pt;mso-wrap-distance-right:9.05pt;mso-wrap-distance-top:0pt;mso-wrap-distance-bottom:0pt;margin-top:-632.9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Цоколаева – ул.Н.Сол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Цоколаева – ул.Н.Сол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2.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Н. Солдата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ци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Чкалова (ул.Чапае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Интернациональ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. Пехотинце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Хадарц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4 » декабр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</w:t>
      </w:r>
      <w:r>
        <w:rPr>
          <w:rFonts w:cs="Arial" w:ascii="Arial" w:hAnsi="Arial"/>
          <w:b/>
          <w:sz w:val="28"/>
        </w:rPr>
        <w:t xml:space="preserve"> 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Джелиев О.И.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25.2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тавропольская- Н.Сол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ци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ка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.Кошев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Зорт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-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-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рт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(з-д Электроци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В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ци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. солдата (Гараж МВ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Чап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Трамвайные пути по 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Чапаева-ул.Зорт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Интернациональная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Чапаева-ул.Кам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Владикавказская-ул.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Весення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194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полнения “___”____________200__ г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114"/>
        <w:gridCol w:w="3430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ОО «Миранда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ТХ МВД по РСО - Алания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-№1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Электроцинк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0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ВУ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Б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З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4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5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7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6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7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8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44:00Z</cp:lastPrinted>
  <dcterms:modified xsi:type="dcterms:W3CDTF">2012-03-30T05:46:00Z</dcterms:modified>
  <cp:revision>47</cp:revision>
  <dc:subject/>
  <dc:title/>
</cp:coreProperties>
</file>