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Красная Горка - ул.Гагка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Красная Горка - ул.Гагка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75</wp:posOffset>
                </wp:positionH>
                <wp:positionV relativeFrom="paragraph">
                  <wp:posOffset>-8165465</wp:posOffset>
                </wp:positionV>
                <wp:extent cx="2012950" cy="958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9588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8.5pt;height:75.5pt;mso-wrap-distance-left:9.05pt;mso-wrap-distance-right:9.05pt;mso-wrap-distance-top:0pt;mso-wrap-distance-bottom:0pt;margin-top:-642.95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1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25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Красная Горка - ул.Гагка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25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Красная Горка - ул.Гагка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5.2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зус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окол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у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ен.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.Баева (ул.Осетинская –         ул. Штыба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.К.Хетагур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л. Армянская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утуз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17» февраля 2012 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2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>Джелиев О.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>Общая протяженность маршрута, согласно показанию счетчика спидометра составила 25</w:t>
      </w:r>
      <w:r>
        <w:rPr>
          <w:rFonts w:cs="Arial" w:ascii="Arial" w:hAnsi="Arial"/>
          <w:sz w:val="28"/>
          <w:u w:val="single"/>
        </w:rPr>
        <w:t>.2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ая Горка 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тузова,№77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ТУ -№9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тузова,№1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 Армя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Минсельхоз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Штыба (АМС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почтамп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ари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ГМ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-№2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.Космодемь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у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Кес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есення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усова №1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-«Викали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Магни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Магни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Викали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зусова-2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 Кес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 Гу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.Космодемь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-№2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ГМ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ари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почтамп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Штыб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.Хетагурова, 13-я шк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тузова / Павленк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ТУ-№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-д «Бино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ая гор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Один железобетонный мост неограниченной грузоподъемности через р.Терек по ул.ген.Плиева 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Штыба-Г.Б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-ген.Пл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-ул.Пашков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-ул.Чап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-ул.Гугк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Гугкаева-ул.Леванев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Московская-ул.Цокол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Владикавказская-ул.Дзусо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5107"/>
        <w:gridCol w:w="3436"/>
      </w:tblGrid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З-д «Бином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УМ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лавпочтампт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9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ГМТ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Викалина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ТОДД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dcterms:modified xsi:type="dcterms:W3CDTF">2012-03-01T13:21:00Z</dcterms:modified>
  <cp:revision>41</cp:revision>
  <dc:subject/>
  <dc:title/>
</cp:coreProperties>
</file>