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43180</wp:posOffset>
                </wp:positionV>
                <wp:extent cx="1905" cy="942657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9426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9pt;margin-top:3.4pt;width:0.1pt;height:742.2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1270" cy="942657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26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.05pt;height:742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ЗС «Авант</w:t>
      </w:r>
      <w:r>
        <w:rPr/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. «Керамикасерви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.Бз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Иристонская,№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бербанк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оенный за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ветский районный су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4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В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осковская, №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/>
        <w:drawing>
          <wp:inline distT="0" distB="0" distL="0" distR="0">
            <wp:extent cx="247650" cy="2381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Кеш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Владикавказ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2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Ф/ц «Аси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Гага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1907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 .Первома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зерж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Гастел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Ко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Ц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МС г.Владикавказ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Ш №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116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30.8pt;margin-top:2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5460</wp:posOffset>
                </wp:positionH>
                <wp:positionV relativeFrom="paragraph">
                  <wp:posOffset>30480</wp:posOffset>
                </wp:positionV>
                <wp:extent cx="1270" cy="800735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pt;margin-top:2.4pt;width:0.05pt;height:63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1160</wp:posOffset>
                </wp:positionH>
                <wp:positionV relativeFrom="paragraph">
                  <wp:posOffset>30480</wp:posOffset>
                </wp:positionV>
                <wp:extent cx="1270" cy="800735"/>
                <wp:effectExtent l="9525" t="635" r="952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2.4pt;width:0.1pt;height:62.9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Павлекнк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116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0.8pt;margin-top:17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116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30.8pt;margin-top:8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ПТУ №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завод «Бином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116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0.8pt;margin-top:3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расная Г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224790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247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бусный вокз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77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бусный вокза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86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10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386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2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86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4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860</wp:posOffset>
                </wp:positionH>
                <wp:positionV relativeFrom="paragraph">
                  <wp:posOffset>10604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8.3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15T12:49:00Z</dcterms:modified>
  <cp:revision>28</cp:revision>
  <dc:subject/>
  <dc:title/>
</cp:coreProperties>
</file>