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674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6722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усова, №1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ладикавказская, №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, №1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, №13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.5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5115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7.6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.«Позитрон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Весенняя,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. «Монолитмебел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7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6.2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/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3307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4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3246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49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  <w:tab/>
      </w:r>
      <w:r>
        <w:rPr>
          <w:sz w:val="20"/>
          <w:szCs w:val="20"/>
        </w:rPr>
        <w:t>ул.Х.Мамсурова/Доватор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/ш «Юность»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Х.Мамсурова, №37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Х. Мамсурова(цвет.пов.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омышленный М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С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, №81/Чкал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-/Л.Толст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2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изфак СОГ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7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Кирова/ Рам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0025" cy="23685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Кирова (Дет.са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ова,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кинотеатр «Дружб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7.0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орького, №6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9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5.9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орького, №1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КЭ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.7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Шмулевича, №3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0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/С «Манеж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9T07:13:00Z</dcterms:modified>
  <cp:revision>27</cp:revision>
  <dc:subject/>
  <dc:title/>
</cp:coreProperties>
</file>