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926580" cy="95250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 А С П О Р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_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u w:val="single"/>
                              </w:rPr>
                              <w:t>ул.Камбердиева – ул.Зорт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4pt;height:750pt;mso-wrap-distance-left:9.05pt;mso-wrap-distance-right:9.05pt;mso-wrap-distance-top:0pt;mso-wrap-distance-bottom:0pt;margin-top:-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 А С П О Р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_3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u w:val="single"/>
                        </w:rPr>
                        <w:t>ул.Камбердиева – ул.Зорто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875</wp:posOffset>
                </wp:positionH>
                <wp:positionV relativeFrom="paragraph">
                  <wp:posOffset>1196975</wp:posOffset>
                </wp:positionV>
                <wp:extent cx="1987550" cy="1009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0" cy="10096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о в реестр маршр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рных пассажирских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ладикавка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0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56.5pt;height:79.5pt;mso-wrap-distance-left:9.05pt;mso-wrap-distance-right:9.05pt;mso-wrap-distance-top:0pt;mso-wrap-distance-bottom:0pt;margin-top:94.25pt;mso-position-vertical-relative:text;margin-left:2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о в реестр маршру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улярных пассажирских перевозо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Владикавка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018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565</wp:posOffset>
                </wp:positionH>
                <wp:positionV relativeFrom="paragraph">
                  <wp:posOffset>-47625</wp:posOffset>
                </wp:positionV>
                <wp:extent cx="6634480" cy="9299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929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"СОГЛАСОВАНО"</w:t>
                              <w:tab/>
                              <w:tab/>
                              <w:tab/>
                              <w:tab/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Начальник УГИБДД РСО-А</w:t>
                              <w:tab/>
                              <w:tab/>
                              <w:t xml:space="preserve">   Начальник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полковник</w:t>
                              <w:tab/>
                              <w:tab/>
                              <w:tab/>
                              <w:tab/>
                              <w:tab/>
                              <w:t xml:space="preserve">   транспорта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и организации дорожного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движения г.Владикавка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_____________Х.И. Бекузаров</w:t>
                              <w:tab/>
                              <w:tab/>
                              <w:t xml:space="preserve"> _____________М.К. Газдан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>«___»___________20___г.</w:t>
                              <w:tab/>
                              <w:tab/>
                              <w:tab/>
                              <w:t>«___»___________20_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_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>ул.Камбердиева - ул.Зорт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Вид маршрута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гор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лен  по состоянию на «___»_______________20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4pt;height:732.25pt;mso-wrap-distance-left:9.05pt;mso-wrap-distance-right:9.05pt;mso-wrap-distance-top:0pt;mso-wrap-distance-bottom:0pt;margin-top:-3.7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"СОГЛАСОВАНО"</w:t>
                        <w:tab/>
                        <w:tab/>
                        <w:tab/>
                        <w:tab/>
                        <w:t>"УТВЕРЖДАЮ"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Начальник УГИБДД РСО-А</w:t>
                        <w:tab/>
                        <w:tab/>
                        <w:t xml:space="preserve">   Начальник Управ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полковник</w:t>
                        <w:tab/>
                        <w:tab/>
                        <w:tab/>
                        <w:tab/>
                        <w:tab/>
                        <w:t xml:space="preserve">   транспорта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и организации дорожного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движения г.Владикавказ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_____________Х.И. Бекузаров</w:t>
                        <w:tab/>
                        <w:tab/>
                        <w:t xml:space="preserve"> _____________М.К. Газдано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>«___»___________20___г.</w:t>
                        <w:tab/>
                        <w:tab/>
                        <w:tab/>
                        <w:t>«___»___________20_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_3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>ул.Камбердиева - ул.Зорто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Вид маршрута: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гор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лен  по состоянию на «___»_______________20__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>ПАСПОРТ МАРШРУТА</w: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Протяженность </w:t>
        <w:tab/>
        <w:tab/>
        <w:t>19 км</w:t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зонность работы (период работы )</w:t>
      </w:r>
      <w:r>
        <w:rPr>
          <w:sz w:val="28"/>
          <w:szCs w:val="28"/>
        </w:rPr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  <w:u w:val="single"/>
        </w:rPr>
      </w:pPr>
      <w:r>
        <w:rPr>
          <w:rFonts w:cs="Arial" w:ascii="Arial" w:hAnsi="Arial"/>
          <w:shadow/>
          <w:sz w:val="28"/>
          <w:szCs w:val="28"/>
          <w:u w:val="single"/>
        </w:rPr>
        <w:t>__________________________Круглогодично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открытия и основание  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крытия и основание 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28"/>
        </w:rPr>
      </w:pPr>
      <w:r>
        <w:rPr>
          <w:rFonts w:cs="Arial" w:ascii="Arial" w:hAnsi="Arial"/>
          <w:b/>
          <w:shadow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4"/>
        <w:gridCol w:w="339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у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амберди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Защитников Осет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.Аб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расногвардей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Кос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ген.Пли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Штыб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Димитр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утыр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Там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уйбыш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Ватут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арк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Чкал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Зорт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К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замера протяженности маршру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ab/>
        <w:tab/>
        <w:tab/>
        <w:tab/>
        <w:tab/>
        <w:tab/>
        <w:t>«УТВЕРЖДАЮ»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чальник Управления транспорта, и организации дорожного движения                   г. Владикавказ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М.К. Газданов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«___»  _______________ 20__ г.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миссия в составе: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>Черджиев Т.Ч.- начальник отдела транспортно - правового регулирования УТОДД АМС г.Владикавказа (председатель комиссии);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>членов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мбалов К.М.-главный специалист УТОДД АМС г.Владикавказа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огиева Ф.З. - главный специалист УТОДД АМС г.Владикавказа;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Бугулов А.Б.- главный специалист УТОДД АМС г.Владикавказ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 xml:space="preserve">«14 » декабря 2011г. произвела замер межостановочных расстояний и общей протяженности маршрута  </w:t>
      </w:r>
      <w:r>
        <w:rPr>
          <w:rFonts w:cs="Arial" w:ascii="Arial" w:hAnsi="Arial"/>
          <w:b/>
          <w:sz w:val="28"/>
        </w:rPr>
        <w:t xml:space="preserve">городского автобусного маршрута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№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32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утем контрольного замера на автомобиле марки </w:t>
      </w:r>
      <w:r>
        <w:rPr>
          <w:rFonts w:cs="Arial" w:ascii="Arial" w:hAnsi="Arial"/>
          <w:b/>
          <w:sz w:val="28"/>
          <w:lang w:val="en-US"/>
        </w:rPr>
        <w:t>Hyundai</w:t>
      </w:r>
      <w:r>
        <w:rPr>
          <w:rFonts w:cs="Arial" w:ascii="Arial" w:hAnsi="Arial"/>
          <w:sz w:val="28"/>
        </w:rPr>
        <w:t xml:space="preserve"> государственный № </w:t>
      </w:r>
      <w:r>
        <w:rPr>
          <w:rFonts w:cs="Arial" w:ascii="Arial" w:hAnsi="Arial"/>
          <w:b/>
          <w:sz w:val="28"/>
        </w:rPr>
        <w:t xml:space="preserve">А 491 МК 15 </w:t>
      </w:r>
      <w:r>
        <w:rPr>
          <w:rFonts w:cs="Arial" w:ascii="Arial" w:hAnsi="Arial"/>
          <w:b/>
          <w:sz w:val="28"/>
          <w:lang w:val="en-US"/>
        </w:rPr>
        <w:t>RUS</w:t>
      </w:r>
      <w:r>
        <w:rPr>
          <w:rFonts w:cs="Arial" w:ascii="Arial" w:hAnsi="Arial"/>
          <w:sz w:val="28"/>
        </w:rPr>
        <w:t xml:space="preserve"> водитель </w:t>
      </w:r>
      <w:r>
        <w:rPr>
          <w:rFonts w:cs="Arial" w:ascii="Arial" w:hAnsi="Arial"/>
          <w:b/>
          <w:sz w:val="28"/>
        </w:rPr>
        <w:t xml:space="preserve">Джелиев О.И. </w:t>
      </w:r>
      <w:r>
        <w:rPr>
          <w:rFonts w:cs="Arial" w:ascii="Arial" w:hAnsi="Arial"/>
          <w:sz w:val="28"/>
        </w:rPr>
        <w:t xml:space="preserve">на стандартной авторезине, а также путем сверки с паспортом дороги комиссия установила: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 xml:space="preserve">Общая протяженность маршрута, согласно показанию счетчика спидометра составила </w:t>
      </w:r>
      <w:r>
        <w:rPr>
          <w:rFonts w:cs="Arial" w:ascii="Arial" w:hAnsi="Arial"/>
          <w:sz w:val="28"/>
          <w:u w:val="single"/>
        </w:rPr>
        <w:t>19 км</w:t>
      </w:r>
    </w:p>
    <w:p>
      <w:pPr>
        <w:pStyle w:val="Normal"/>
        <w:rPr>
          <w:rFonts w:ascii="Arial" w:hAnsi="Arial" w:cs="Arial"/>
          <w:shadow/>
          <w:sz w:val="32"/>
          <w:u w:val="single"/>
        </w:rPr>
      </w:pPr>
      <w:r>
        <w:rPr>
          <w:rFonts w:cs="Arial" w:ascii="Arial" w:hAnsi="Arial"/>
          <w:shadow/>
          <w:sz w:val="32"/>
          <w:u w:val="single"/>
        </w:rPr>
      </w:r>
    </w:p>
    <w:p>
      <w:pPr>
        <w:pStyle w:val="Normal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тояние между промежуточными остановками состави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УДА</w:t>
        <w:tab/>
        <w:tab/>
        <w:tab/>
        <w:tab/>
        <w:tab/>
        <w:tab/>
        <w:tab/>
        <w:tab/>
        <w:tab/>
      </w:r>
      <w:r>
        <w:rPr/>
        <w:t>ОБРАТНО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975"/>
        <w:gridCol w:w="4207"/>
        <w:gridCol w:w="922"/>
        <w:gridCol w:w="974"/>
        <w:gridCol w:w="94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 Спидом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стоян. между остановоч пунктами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. от начального пункта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Наименование остановочных пунктов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спидом.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между останов. пунктами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стоян от начального пункта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амбердиев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инская часть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.Абаева №8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.Абаева №8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 (Дом Печати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 (магазин «Арктика»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К «ОЗАТЭ»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, №5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 (магазин «Ласточка»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У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С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 Правительств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утырина-Ленин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утырина-Томаев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.рынок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отеатр «Дружба»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жанаева-Марков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Д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Маркова, №4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 Чкалова,№4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СВУ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омышленный М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Чкалова-Камалов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Зортов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Чкалова-Камалов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Чкалова-Авг.событи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Чкалова (СКСВУ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аркова-Чкалов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аркова(школа №6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Д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жанаева-Марков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атутина-Куйбышев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уйбышева (Центр.рынок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уйбышева (школа №3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Ленина-М.Горьког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 Правительств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Штыба (А.М.С.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У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(магазин «Ласточка»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К «ОЗАТЭ»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(магазин «Арктика»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(Дом Печати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.Абаева «Сахалин»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инская часть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амбердиев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Примечание:</w:t>
      </w:r>
      <w:r>
        <w:rPr>
          <w:rFonts w:cs="Arial" w:ascii="Arial" w:hAnsi="Arial"/>
        </w:rPr>
        <w:t xml:space="preserve"> Места установки знаков на автобусных остановках с ГИБДД МВД РСО-А согласова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едатель комиссии </w:t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Члены комиссии:</w:t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828"/>
      </w:tblGrid>
      <w:tr>
        <w:trPr>
          <w:trHeight w:val="1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Временные 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маршрут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(укорочение, в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бъездов, прекра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и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ичина изменения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ХАРАКТЕРИСТИКА ДОРОГИ НА МАРШРУТ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lang w:val="ru-RU"/>
        </w:rPr>
      </w:pPr>
      <w:r>
        <w:rPr>
          <w:rFonts w:cs="Arial" w:ascii="Arial" w:hAnsi="Arial"/>
          <w:b/>
          <w:shadow/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ая, 1 ой категории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(название дороги, категория)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Ширина проезжей части , тип покрытия (по участкам , с указанием их протяженности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ое покрытие, ширина проезжей части – 6-10 м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  <w:t>СВЕДЕНИЯ О ТРАССЕ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28"/>
          <w:lang w:val="ru-RU"/>
        </w:rPr>
      </w:pPr>
      <w:r>
        <w:rPr>
          <w:rFonts w:cs="Arial" w:ascii="Arial" w:hAnsi="Arial"/>
          <w:b/>
          <w:shadow/>
          <w:sz w:val="32"/>
          <w:szCs w:val="28"/>
          <w:lang w:val="ru-RU"/>
        </w:rPr>
      </w:r>
    </w:p>
    <w:tbl>
      <w:tblPr>
        <w:tblW w:w="96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ем обслуживаетс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 при АМС г.Владикавказ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мостов (между каким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унктами или на каком километре) и их грузоподъем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 xml:space="preserve">Три железобетонных моста неограниченной грузоподъемности через р.Терек по ул.Защитников Осетии ул.Красногвардейская, , ул.ген.Плиева, 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Наличие ж/д переездов (между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акими пунктами или на каком километре) и вид их (охраняемые, неохраняемые).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22"/>
                <w:szCs w:val="22"/>
              </w:rPr>
              <w:t xml:space="preserve">Трамвайные пути </w:t>
            </w:r>
            <w:r>
              <w:rPr>
                <w:rFonts w:cs="Arial" w:ascii="Arial" w:hAnsi="Arial"/>
                <w:shadow/>
              </w:rPr>
              <w:t>по ул.Красногвардейская-пр.Кос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.Коста-ул.ген.Пли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ул.ген.Плиева-ул.Штыб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ул.Маркова-ул.Кир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ул.Маркова-ул.Чкал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ул.Чкалова-ул.Камал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ких остановочных пунктах имеются съезд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lang w:val="ru-RU"/>
              </w:rPr>
            </w:pPr>
            <w:r>
              <w:rPr>
                <w:rFonts w:cs="Arial" w:ascii="Arial" w:hAnsi="Arial"/>
                <w:shadow/>
                <w:sz w:val="28"/>
                <w:lang w:val="ru-RU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разворотных площадок на конечных пунктах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конечных разворотных пунктах</w:t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hadow/>
          <w:sz w:val="32"/>
        </w:rPr>
        <w:tab/>
      </w:r>
      <w:r>
        <w:rPr>
          <w:rFonts w:cs="Arial" w:ascii="Arial" w:hAnsi="Arial"/>
          <w:shadow/>
          <w:sz w:val="28"/>
          <w:szCs w:val="28"/>
        </w:rPr>
        <w:t>Дата заполнения “___”____________20__ г.</w:t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Тарификация маршрута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2872"/>
        <w:gridCol w:w="167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реднее протяжение тарифных участков, 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тоимость проез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у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drawing>
          <wp:inline distT="0" distB="0" distL="0" distR="0">
            <wp:extent cx="6402705" cy="6138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Начало и окончание движения автобусов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на линии, интервалы движения по периодам дня (в мин.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</w:t>
      </w:r>
      <w:r>
        <w:rPr>
          <w:rFonts w:cs="Arial" w:ascii="Arial" w:hAnsi="Arial"/>
          <w:shadow/>
          <w:sz w:val="28"/>
          <w:szCs w:val="28"/>
        </w:rPr>
        <w:t>и дням недели (обычные, субботние, воскресные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Начало дви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кончание дви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ериоды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с___до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Интервалы, ми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Дата изме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ичины измене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2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Время начала и окончания работы основных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едприятий и организаций,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расположенных вблизи маршрута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tbl>
      <w:tblPr>
        <w:tblW w:w="103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5102"/>
        <w:gridCol w:w="3439"/>
      </w:tblGrid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Онкологический диспансер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Больница СОГМА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З-д «Электроцинк»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21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ЖДВ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23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т/ц «Глобус»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Центральный»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ом Правительства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ом Союзов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МС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0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ЦУМ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20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1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т/ц «Арктика»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9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2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ом Печати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3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Сахалин»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ставления паспо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альник УТОДД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МС г.Владикавка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hadow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23:00Z</dcterms:created>
  <dc:creator>Орбита</dc:creator>
  <dc:description/>
  <cp:keywords/>
  <dc:language>en-US</dc:language>
  <cp:lastModifiedBy>User</cp:lastModifiedBy>
  <cp:lastPrinted>2012-03-30T08:35:00Z</cp:lastPrinted>
  <dcterms:modified xsi:type="dcterms:W3CDTF">2012-03-30T05:37:00Z</dcterms:modified>
  <cp:revision>48</cp:revision>
  <dc:subject/>
  <dc:title/>
</cp:coreProperties>
</file>