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казанием линейных и дорожных сооружений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9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120015</wp:posOffset>
                </wp:positionV>
                <wp:extent cx="1905" cy="5920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9.4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20015</wp:posOffset>
                </wp:positionV>
                <wp:extent cx="1905" cy="5920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.4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мберди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/ч</w:t>
      </w:r>
    </w:p>
    <w:p>
      <w:pPr>
        <w:pStyle w:val="Normal"/>
        <w:rPr>
          <w:sz w:val="32"/>
          <w:szCs w:val="32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[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ахали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66065" cy="21907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Дом Печат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210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15pt;margin-top:0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Аркт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К «ОЗАТЭ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УМ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44"/>
          <w:szCs w:val="44"/>
        </w:rPr>
        <w:t>]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0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Т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Ц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2105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15pt;margin-top:1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жан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ЖД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СОШ №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3054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4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-д «Электроцин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СВ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вгустовских событи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м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Онколог. диспанс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223837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238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]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76.2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]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860</wp:posOffset>
                </wp:positionH>
                <wp:positionV relativeFrom="paragraph">
                  <wp:posOffset>130175</wp:posOffset>
                </wp:positionV>
                <wp:extent cx="1270" cy="229235"/>
                <wp:effectExtent l="8255" t="635" r="825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0.25pt;width:0.05pt;height:1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1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2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195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5pt;margin-top:4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6-02T08:39:00Z</dcterms:modified>
  <cp:revision>24</cp:revision>
  <dc:subject/>
  <dc:title/>
</cp:coreProperties>
</file>