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и наладке  пожарной сигнализации для МОУ СОШ №34 г. Владикавказа.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92-07. от  «6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по установке и наладке   пожарной сигнализации для МОУ СОШ №34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4, г. Владикавказа, РСО-Алания, г. Владикавказ, ул. Бульварная, 73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1080"/>
        <w:gridCol w:w="1440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-</w:t>
            </w:r>
          </w:p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тв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58, спецификации, пояснительной записки и проекта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Место выполнения работ: РСО-Алания, г. Владикавказ, ул. Бульварная, 73, СОШ  №34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09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249 951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:7 сентября, срок окончания 13 сентября 2007г. (13 сентября котировочные заявки принимаются до 15.00,(время московское), контактное лицо  Дзарахохова Аза Владимировна, т.75-00-59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ind w:left="567" w:hanging="27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40" w:hanging="540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   работ, безналичным расчетом.  Авансирование-30%.</w:t>
      </w:r>
    </w:p>
    <w:p>
      <w:pPr>
        <w:pStyle w:val="TextBody"/>
        <w:ind w:left="567" w:hanging="27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40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27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27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hanging="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41:00Z</dcterms:created>
  <dc:creator>Dom</dc:creator>
  <dc:description/>
  <cp:keywords/>
  <dc:language>en-US</dc:language>
  <cp:lastModifiedBy>Dom</cp:lastModifiedBy>
  <cp:lastPrinted>2007-09-06T12:36:00Z</cp:lastPrinted>
  <dcterms:modified xsi:type="dcterms:W3CDTF">2007-09-06T08:41:00Z</dcterms:modified>
  <cp:revision>2</cp:revision>
  <dc:subject/>
  <dc:title>Запрос котировок</dc:title>
</cp:coreProperties>
</file>