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таж и наладка цифрового цветного IP-видеонаблюдения в местах массового скопления людей на объект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к  культуры и отдыха им. К.Хетагу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095"/>
        <w:gridCol w:w="1079"/>
        <w:gridCol w:w="899"/>
        <w:gridCol w:w="466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 (основные потребительские свойства товара, сведения о стандартах и требованиях качества, которым он соответствует; сведения о качестве работ, услуг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цветная IP-видеокамера в термокожух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трица 3-х Мегапиксельная CMO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змеры матрицы, в точках 2048(H) x 1536(V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Оптический формат 1/2"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лотность пикселей в матрице 3.2µm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Чувствительность 0.02 люкс @ F1.4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озаичный RGB Bayer фильтр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инамический диапазон 60 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Максимальное отношение сигнал-шум 41 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дров в сек. до 20 fps @ 1920x1200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и низкой освещенности количество кадров уменьшается автоматичес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Тип развертки: прогрессивна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H.264 (MPEG4, Part 10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Формат Видео - Motion JPEG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21 градация качеств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2048 x 1536 (HxW) 3 мегапикселя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1024 x 768 (HxW) 1/4 разрешения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корость передачи данных, до 55Mbps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токолы передачи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F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TT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TS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mag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ransmissio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rotocol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*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тево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нтерфей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thernet 100Base-TX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озможность установки фиксированной скорости передачи данных (h.264) от 100 кб до 10 Мби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экспозиция (AE) и Автоусиление (AGC) &gt; 120dB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компенсация подсветк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Автоматический баланс белого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Детектор движения с 64-мя зонами обнаружения на канал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MoonLight™ Mode - расширенная экспозиция и специальное подавление шумов при низкой освещенности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Электронное увеличение, панорамирование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Изменение разрешения, вплоть до окна размером 32х32 точки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й контроль  размытости движений в режимах с плохим освещением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рограммируемые разрешение, яркость, контрастность, гамма, четкость, поворот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Картинка-в-картинке, одновременное отображение целого и увеличенного изображения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Сглаживание мерцаний от источников иск. освещения, переключатель 50/60Hz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Питание-через-Ethernet (POE) или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Совместимо с POE оборудованием стандарта IEEE 802.3af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Гнездо питания 15-48V D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Потребляемая мощность 3 В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Рабочая температура 0°C ... +50°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* Температура хранения -20°C ... +60°C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* Влажность 0% ... 90%</w:t>
            </w:r>
          </w:p>
        </w:tc>
      </w:tr>
      <w:tr>
        <w:trPr>
          <w:trHeight w:val="68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Архитектура - распределенная                               * Количество видеосерверов в системе – не ограничено                                                    * Количество УРМ – не ограничено                  * Количество видеокамер на сервер – не ограничено                                                     * Дополнительное архивирование - да                    * Просмотр видео через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Web</w:t>
            </w:r>
            <w:r>
              <w:rPr>
                <w:rFonts w:cs="Arial" w:ascii="Verdana" w:hAnsi="Verdana"/>
                <w:sz w:val="18"/>
                <w:szCs w:val="18"/>
              </w:rPr>
              <w:t xml:space="preserve">-браузер - да                                * Телеметрия/Линий (PTZ) (38 протоколов) – да;                                                                  * Датчики/Реле-лучи – да;                              * Каналов звука – не ограничено;                                 * Интеграция с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событийная;                                                   * Интеграция с СКД/ОПС – да;                        * Распознавания – лиц, номеров, ЖД;                * Захват лиц – да;                                           * Интерактивные планы помещений - да;                                                                  * Протоколирование событий - да                                                                   * Интеллектуальные детекторы - да                                                                   * Сервисные детекторы - да                                                                 *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am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erg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да                                                                * Тревожные сообщения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mail</w:t>
            </w:r>
            <w:r>
              <w:rPr>
                <w:rFonts w:cs="Arial" w:ascii="Verdana" w:hAnsi="Verdana"/>
                <w:sz w:val="18"/>
                <w:szCs w:val="18"/>
              </w:rPr>
              <w:t>,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MS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– да      * Тревожный дозвон - да                                                                 * Ограничение доступа в систему - расширенный                                                                  * Макрокоманды - да                                                                   * Скрипты - да                                                                 * Расписания - да                                                            * Поддержка плат – программные, аппаратные                                                                  * Мобильные модули - да                                                                 * Возможнос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pgrada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– в любой пропорции                                                                 * Позиционирование – топовый продукт                                                                                                                          </w:t>
            </w:r>
          </w:p>
        </w:tc>
      </w:tr>
      <w:tr>
        <w:trPr>
          <w:trHeight w:val="53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2E316C0t00;Times New Roman"/>
              </w:rPr>
              <w:t xml:space="preserve">Коммутатор с 8 портами с поддержкой </w:t>
            </w:r>
            <w:r>
              <w:rPr>
                <w:rFonts w:cs="TTE2E316C0t00;Times New Roman"/>
                <w:lang w:val="en-US"/>
              </w:rPr>
              <w:t>Po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8 портов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 xml:space="preserve">-45 с автоопределением 10/100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f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E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Дуплексный режим: полу- или полнодуплексный; </w:t>
            </w:r>
            <w:r>
              <w:rPr>
                <w:rFonts w:cs="Arial" w:ascii="Arial" w:hAnsi="Arial"/>
                <w:sz w:val="20"/>
                <w:szCs w:val="20"/>
              </w:rPr>
              <w:t>Тип носителя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to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DIX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порта двойного назначения – каждый может использовать как порт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 10/100/1000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, тип 1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u</w:t>
            </w:r>
            <w:r>
              <w:rPr>
                <w:rFonts w:cs="Arial" w:ascii="Verdana" w:hAnsi="Verdana"/>
                <w:sz w:val="18"/>
                <w:szCs w:val="18"/>
              </w:rPr>
              <w:t>, тип 1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X</w:t>
            </w:r>
            <w:r>
              <w:rPr>
                <w:rFonts w:cs="Arial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IEE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02.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ab</w:t>
            </w:r>
            <w:r>
              <w:rPr>
                <w:rFonts w:cs="Arial" w:ascii="Verdana" w:hAnsi="Verdana"/>
                <w:sz w:val="18"/>
                <w:szCs w:val="18"/>
              </w:rPr>
              <w:t>, 1000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Base</w:t>
            </w:r>
            <w:r>
              <w:rPr>
                <w:rFonts w:cs="Arial" w:ascii="Verdana" w:hAnsi="Verdana"/>
                <w:sz w:val="18"/>
                <w:szCs w:val="18"/>
              </w:rPr>
              <w:t>-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Gigabit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Ethernet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или как отсек для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для использования с трансиверам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FP</w:t>
            </w:r>
            <w:r>
              <w:rPr>
                <w:rFonts w:cs="Arial" w:ascii="Verdana" w:hAnsi="Verdana"/>
                <w:sz w:val="18"/>
                <w:szCs w:val="18"/>
              </w:rPr>
              <w:t xml:space="preserve">); 1 последовательный порт консоли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RJ</w:t>
            </w:r>
            <w:r>
              <w:rPr>
                <w:rFonts w:cs="Arial" w:ascii="Verdana" w:hAnsi="Verdana"/>
                <w:sz w:val="18"/>
                <w:szCs w:val="18"/>
              </w:rPr>
              <w:t>-45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цессор: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reescal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PowerPC</w:t>
            </w:r>
            <w:r>
              <w:rPr>
                <w:rFonts w:cs="Arial" w:ascii="Verdana" w:hAnsi="Verdana"/>
                <w:sz w:val="18"/>
                <w:szCs w:val="18"/>
              </w:rPr>
              <w:t xml:space="preserve"> 8313 @ 266 МГц, флэш-память 32 МБ, память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DDR</w:t>
            </w:r>
            <w:r>
              <w:rPr>
                <w:rFonts w:cs="Arial" w:ascii="Verdana" w:hAnsi="Verdana"/>
                <w:sz w:val="18"/>
                <w:szCs w:val="18"/>
              </w:rPr>
              <w:t xml:space="preserve">2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SDRAM</w:t>
            </w:r>
            <w:r>
              <w:rPr>
                <w:rFonts w:cs="Arial" w:ascii="Verdana" w:hAnsi="Verdana"/>
                <w:sz w:val="18"/>
                <w:szCs w:val="18"/>
              </w:rPr>
              <w:t xml:space="preserve"> 128 МБ; размер пакетного буфера: 384 КБ с динамическим распределением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Время задержки: 100 Мб: &lt;1,9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размер пакета 64 байта); 1000 Мб: &lt;1,5 мкс (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LIFO</w:t>
            </w:r>
            <w:r>
              <w:rPr>
                <w:rFonts w:cs="Arial" w:ascii="Verdana" w:hAnsi="Verdana"/>
                <w:sz w:val="18"/>
                <w:szCs w:val="18"/>
              </w:rPr>
              <w:t>, размер пакета 64 байта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Производительность коммутации: 5,6 Гб/с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Пропускная способность: 4,1 млн. пакетов в секунду                                                          *  Требования к питанию: напряжение: 100-240 В переменного тока; частота 50/60  Гц                                                             *  Ток: 1,5 А                                                                 *  Максимальная номинальная мощность 85,5 Вт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итая пара экранирова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Проводник: многожильный оголенный медный провод, 7x0.16, 26 AWG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Изоляция: полиолефин, 0,98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роводов: 8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оличество пар: 4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Цвет витых пар: </w:t>
              <w:br/>
              <w:t xml:space="preserve">  - белый-синий </w:t>
              <w:br/>
              <w:t xml:space="preserve">  - белый-оранжевый </w:t>
              <w:br/>
              <w:t xml:space="preserve">  - белый-зеленый </w:t>
              <w:br/>
              <w:t xml:space="preserve">  - белый-коричневый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Каждая пара обернута полиэфир-алюминиевой фольгой (фольга снаружи), обеспечивающей 100% покрытие витой пары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Материал оболочки: ПВХ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нешний диаметр кабеля: 5.9 м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Вес кабеля: 30 кг/км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Температура хранения: -30°C – +70°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*  Рабочая температура: -5°C – +50°C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*  Кабель соответствует стандарту пожарной безопасности: UL VW-1, IEC 60332-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сервер для  </w:t>
            </w:r>
            <w:r>
              <w:rPr>
                <w:lang w:val="en-US"/>
              </w:rPr>
              <w:t>IP</w:t>
            </w:r>
            <w:r>
              <w:rPr/>
              <w:t xml:space="preserve"> видеокамер с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* Суммарная скорость видеозаписи - до 140 кадров в секунду.</w:t>
              <w:br/>
              <w:t>* Формат видеозаписи – Delta Wavelet.</w:t>
              <w:br/>
              <w:t>* Разрешение видеокадра от 704x576 до 352 х288 пикселей.</w:t>
              <w:br/>
              <w:t>* Количество каналов управления поворотными устройствами и высокоскоростными купольными камерами - 4.</w:t>
              <w:br/>
              <w:t>Управление осуществляется через программный пользовательский интерфейс, в том числе, и удаленно с помощью модуля WebView.</w:t>
              <w:br/>
              <w:t>* Количество тревожных входов и релейных выходов - 8.</w:t>
              <w:br/>
              <w:t>* Объем видеоархива на жестких дисках - 1200 Gb, с возможностью увеличения емкости дискового пространства - до 4,5 Tb (при установке дополнительных HDD).</w:t>
              <w:br/>
              <w:t>* Подключение к сети через порт 10/100/1000.</w:t>
              <w:br/>
              <w:t>* Удаленное рабочее место мониторинга (УРМ-М) –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для УРМ </w:t>
            </w:r>
            <w:r>
              <w:rPr>
                <w:lang w:val="en-US"/>
              </w:rPr>
              <w:t>c</w:t>
            </w:r>
            <w:r>
              <w:rPr/>
              <w:t xml:space="preserve"> ПО и монитором 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" </w:t>
            </w:r>
            <w:r>
              <w:rPr>
                <w:lang w:val="en-US"/>
              </w:rPr>
              <w:t>VGA</w:t>
            </w:r>
            <w:r>
              <w:rPr/>
              <w:t xml:space="preserve"> вх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блоку питания -</w:t>
            </w:r>
            <w:r>
              <w:rPr>
                <w:rFonts w:cs="Arial" w:ascii="Arial" w:hAnsi="Arial"/>
                <w:b/>
                <w:bCs/>
                <w:color w:val="E48E18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иваются только 24+8 pin, 24+4 pin блоки питания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конденсаторов - </w:t>
            </w:r>
            <w:r>
              <w:rPr>
                <w:rFonts w:cs="Arial" w:ascii="Arial" w:hAnsi="Arial"/>
                <w:sz w:val="20"/>
                <w:szCs w:val="20"/>
              </w:rPr>
              <w:t>Используется 100% конденсаторов с твердым полимером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ехн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энергосбережения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nergy Processing Unit (EPU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Формат платы - </w:t>
            </w:r>
            <w:r>
              <w:rPr>
                <w:rFonts w:cs="Arial" w:ascii="Arial" w:hAnsi="Arial"/>
                <w:sz w:val="20"/>
                <w:szCs w:val="20"/>
              </w:rPr>
              <w:t>ATX (305 x 244 мм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ддержка hyper threading - Д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Гнездо процессора - </w:t>
            </w:r>
            <w:r>
              <w:rPr>
                <w:rFonts w:cs="Arial" w:ascii="Arial" w:hAnsi="Arial"/>
                <w:sz w:val="20"/>
                <w:szCs w:val="20"/>
              </w:rPr>
              <w:t>Socket LGA77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типов процессоров - </w:t>
            </w:r>
            <w:r>
              <w:rPr>
                <w:rFonts w:cs="Arial" w:ascii="Arial" w:hAnsi="Arial"/>
                <w:sz w:val="20"/>
                <w:szCs w:val="20"/>
              </w:rPr>
              <w:t>Celeron 4x0, Celeron Dual Core E1x00, Pentium Dual Core E2xx0, Core 2 Duo E4x00/E6xx0/E7x00/E8x00, Core 2 Extreme X6800/QX6x00/QX6x50/QX9xx0, Core 2 Quad Q6x00/Q8х00/Q9xx0 (Conroe, Kentsfield, Wolfdale, Yorkfield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600, 1333, 1066, 800 МГц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псет мат. Платы - </w:t>
            </w:r>
            <w:r>
              <w:rPr>
                <w:rFonts w:cs="Arial" w:ascii="Arial" w:hAnsi="Arial"/>
                <w:sz w:val="20"/>
                <w:szCs w:val="20"/>
              </w:rPr>
              <w:t>Intel P45 (82P45 + 83801JR (ICH10R)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идео m/b -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CrossFire - </w:t>
            </w: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Звук - </w:t>
            </w:r>
            <w:r>
              <w:rPr>
                <w:rFonts w:cs="Arial" w:ascii="Arial" w:hAnsi="Arial"/>
                <w:sz w:val="20"/>
                <w:szCs w:val="20"/>
              </w:rPr>
              <w:t>8-канальный HDA кодек VIA VT1708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ddr2 - </w:t>
            </w:r>
            <w:r>
              <w:rPr>
                <w:rFonts w:cs="Arial" w:ascii="Arial" w:hAnsi="Arial"/>
                <w:sz w:val="20"/>
                <w:szCs w:val="20"/>
              </w:rPr>
              <w:t>4 (для активизации 2х канального режима работы памяти модули устанавливаются парам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поддерживаемой памяти - </w:t>
            </w:r>
            <w:r>
              <w:rPr>
                <w:rFonts w:cs="Arial" w:ascii="Arial" w:hAnsi="Arial"/>
                <w:sz w:val="20"/>
                <w:szCs w:val="20"/>
              </w:rPr>
              <w:t>DDR2 PC2-5300 (DDR2-667), PC2-6400 (DDR2-800), PC2-8500 (DDR2-1066), DDR2-1200, DDR2-1300. Поддержка DDR2-1300, DDR2-1200 не является документированной для данного чипсета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фициально поддерживаемые стандарты памяти - </w:t>
            </w:r>
            <w:r>
              <w:rPr>
                <w:rFonts w:cs="Arial" w:ascii="Arial" w:hAnsi="Arial"/>
                <w:sz w:val="20"/>
                <w:szCs w:val="20"/>
              </w:rPr>
              <w:t>PC2-8500, PC2-6400, PC2-53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Max объем оперативной памяти - </w:t>
            </w:r>
            <w:r>
              <w:rPr>
                <w:rFonts w:cs="Arial" w:ascii="Arial" w:hAnsi="Arial"/>
                <w:sz w:val="20"/>
                <w:szCs w:val="20"/>
              </w:rPr>
              <w:t>16 Гб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нтроллер ieee-1394 - </w:t>
            </w:r>
            <w:r>
              <w:rPr>
                <w:rFonts w:cs="Arial" w:ascii="Arial" w:hAnsi="Arial"/>
                <w:sz w:val="20"/>
                <w:szCs w:val="20"/>
              </w:rPr>
              <w:t>VIA VT6315N, 1 порт на задней панели и 1 порт на монтажной планке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еть - </w:t>
            </w:r>
            <w:r>
              <w:rPr>
                <w:rFonts w:cs="Arial" w:ascii="Arial" w:hAnsi="Arial"/>
                <w:sz w:val="20"/>
                <w:szCs w:val="20"/>
              </w:rPr>
              <w:t>Сетевой контроллер Atheros L1e 10/100/1000 Мбит/се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оличество разъемов pci - 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- </w:t>
            </w:r>
            <w:r>
              <w:rPr>
                <w:rFonts w:cs="Arial" w:ascii="Arial" w:hAnsi="Arial"/>
                <w:sz w:val="20"/>
                <w:szCs w:val="20"/>
              </w:rPr>
              <w:t>3 слота 1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оличество разъемов pci express 2.0 - </w:t>
            </w:r>
            <w:r>
              <w:rPr>
                <w:rFonts w:cs="Arial" w:ascii="Arial" w:hAnsi="Arial"/>
                <w:sz w:val="20"/>
                <w:szCs w:val="20"/>
              </w:rPr>
              <w:t>2 слота 16x (1 из слотов работает в режиме 8х ). Поддерживается CrossF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erial ata-ii - </w:t>
            </w:r>
            <w:r>
              <w:rPr>
                <w:rFonts w:cs="Arial" w:ascii="Arial" w:hAnsi="Arial"/>
                <w:sz w:val="20"/>
                <w:szCs w:val="20"/>
              </w:rPr>
              <w:t>8 каналов с возможностью подключения 6и внутренних устройств и 1 внешнего. (5 каналов ICH-10, 2 канала Silicon Image Sil5723 и 1 JMicron JMB361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держка udma/133 - </w:t>
            </w:r>
            <w:r>
              <w:rPr>
                <w:rFonts w:cs="Arial" w:ascii="Arial" w:hAnsi="Arial"/>
                <w:sz w:val="20"/>
                <w:szCs w:val="20"/>
              </w:rPr>
              <w:t>1 канал с возможностью подключения 2х устройств (контроллер JMicron JMB361)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Интегрированный raid-контроллер - </w:t>
            </w:r>
            <w:r>
              <w:rPr>
                <w:rFonts w:cs="Arial" w:ascii="Arial" w:hAnsi="Arial"/>
                <w:sz w:val="20"/>
                <w:szCs w:val="20"/>
              </w:rPr>
              <w:t>Встроен в чипсет, возможно построение RAID массивов 0, 1, 0+1, 5 Matrix Raid из SATA устройств, Silicon Image Sil5723, возможно создание RAID массивов уровней 0, 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S/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рты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x PS/2 </w:t>
            </w:r>
            <w:r>
              <w:rPr>
                <w:rFonts w:cs="Arial" w:ascii="Arial" w:hAnsi="Arial"/>
                <w:sz w:val="20"/>
                <w:szCs w:val="20"/>
              </w:rPr>
              <w:t>клавиатур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1x PS/2 </w:t>
            </w:r>
            <w:r>
              <w:rPr>
                <w:rFonts w:cs="Arial" w:ascii="Arial" w:hAnsi="Arial"/>
                <w:sz w:val="20"/>
                <w:szCs w:val="20"/>
              </w:rPr>
              <w:t>мыш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6x USB 2.0, 1x IEEE1394 (6-pin), 1x RJ-45 LAN, 1x </w:t>
            </w:r>
            <w:r>
              <w:rPr>
                <w:rFonts w:cs="Arial" w:ascii="Arial" w:hAnsi="Arial"/>
                <w:sz w:val="20"/>
                <w:szCs w:val="20"/>
              </w:rPr>
              <w:t>оптическ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/PDIF-out, 1x ESATA, Line-in, Mic-in, Front-out, rear-out, sub/center-out, Surround-ou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оцессор: </w:t>
              <w:br/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ип разьема - </w:t>
            </w:r>
            <w:r>
              <w:rPr>
                <w:rFonts w:cs="Arial" w:ascii="Arial" w:hAnsi="Arial"/>
                <w:sz w:val="20"/>
                <w:szCs w:val="20"/>
              </w:rPr>
              <w:t>Socket 7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хнология - </w:t>
            </w:r>
            <w:r>
              <w:rPr>
                <w:rFonts w:cs="Arial" w:ascii="Arial" w:hAnsi="Arial"/>
                <w:sz w:val="20"/>
                <w:szCs w:val="20"/>
              </w:rPr>
              <w:t>45 н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Ядро - </w:t>
            </w:r>
            <w:r>
              <w:rPr>
                <w:rFonts w:cs="Arial" w:ascii="Arial" w:hAnsi="Arial"/>
                <w:sz w:val="20"/>
                <w:szCs w:val="20"/>
              </w:rPr>
              <w:t>Wolfd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пряжение ядра - </w:t>
            </w:r>
            <w:r>
              <w:rPr>
                <w:rFonts w:cs="Arial" w:ascii="Arial" w:hAnsi="Arial"/>
                <w:sz w:val="20"/>
                <w:szCs w:val="20"/>
              </w:rPr>
              <w:t>0.85 - 1.3625 В</w:t>
            </w: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Тактовая частота - </w:t>
            </w:r>
            <w:r>
              <w:rPr>
                <w:rFonts w:cs="Arial" w:ascii="Arial" w:hAnsi="Arial"/>
                <w:sz w:val="20"/>
                <w:szCs w:val="20"/>
              </w:rPr>
              <w:t>3.00 Г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ножитель -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астота шины - </w:t>
            </w:r>
            <w:r>
              <w:rPr>
                <w:rFonts w:cs="Arial" w:ascii="Arial" w:hAnsi="Arial"/>
                <w:sz w:val="20"/>
                <w:szCs w:val="20"/>
              </w:rPr>
              <w:t>1333 МГ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Кэш L2 - </w:t>
            </w:r>
            <w:r>
              <w:rPr>
                <w:rFonts w:cs="Arial" w:ascii="Arial" w:hAnsi="Arial"/>
                <w:sz w:val="20"/>
                <w:szCs w:val="20"/>
              </w:rPr>
              <w:t>6 М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сеиваемая мощность - </w:t>
            </w:r>
            <w:r>
              <w:rPr>
                <w:rFonts w:cs="Arial" w:ascii="Arial" w:hAnsi="Arial"/>
                <w:sz w:val="20"/>
                <w:szCs w:val="20"/>
              </w:rPr>
              <w:t>65 В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Kingston DDR2-800 1 G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nVidia 7600G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5:06:00Z</dcterms:created>
  <dc:creator>Acer</dc:creator>
  <dc:description/>
  <cp:keywords/>
  <dc:language>en-US</dc:language>
  <cp:lastModifiedBy>User</cp:lastModifiedBy>
  <cp:lastPrinted>2010-07-12T14:32:00Z</cp:lastPrinted>
  <dcterms:modified xsi:type="dcterms:W3CDTF">2010-07-12T10:35:00Z</dcterms:modified>
  <cp:revision>3</cp:revision>
  <dc:subject/>
  <dc:title>ТЕХНИЧЕСКОЕ ЗАДАНИЕ</dc:title>
</cp:coreProperties>
</file>