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 февра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>на право заключения муниципального  контракта  на выполнение текущего ремонта подъездов жилых домов  по пр. Доватора, 15/2;15;23 и ул. Кырджалийская, 17, а также ремонт мягкой рубероидной кровли жилых домов  по ул. Барбашова, 45; ул. Кырджалийская, 17; ул. Первомайская,40; ул. Московская,54/1; ул. Московская, 54 и ул. Владикавказская, 1 г. Владикавказа.</w:t>
      </w:r>
    </w:p>
    <w:p>
      <w:pPr>
        <w:pStyle w:val="Normal"/>
        <w:shd w:fill="FFFFFF" w:val="clear"/>
        <w:ind w:right="-93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7» февра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7» </w:t>
      </w:r>
      <w:r>
        <w:rPr>
          <w:sz w:val="24"/>
          <w:szCs w:val="24"/>
        </w:rPr>
        <w:t>февра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и представлены   </w:t>
      </w:r>
      <w:r>
        <w:rPr>
          <w:color w:val="0000FF"/>
          <w:sz w:val="24"/>
        </w:rPr>
        <w:t>3</w:t>
      </w:r>
      <w:r>
        <w:rPr>
          <w:color w:val="000080"/>
          <w:sz w:val="24"/>
        </w:rPr>
        <w:t xml:space="preserve">(три) </w:t>
      </w:r>
      <w:r>
        <w:rPr>
          <w:sz w:val="24"/>
        </w:rPr>
        <w:t>запечатанных и маркированных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1 206998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3 443 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5 дней с момента перечисления заказчиком аванса на р/с подрядчик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 дней с момента перечисления заказчиком аванса на р/с подрядчик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208998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20 дней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Промышленная,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208998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0 дней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84"/>
      </w:tblGrid>
      <w:tr>
        <w:trPr>
          <w:trHeight w:val="467" w:hRule="atLeast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4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4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Дзарахохова Аза  Владимиров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4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3-08от «27» февра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729"/>
        <w:gridCol w:w="3825"/>
        <w:gridCol w:w="3641"/>
        <w:gridCol w:w="364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МУП «Владремстрой»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Прогресс- строй»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иль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о  Социальному Страхованию (копия), справка о состоянии по налогам и сборам (копия), баланс на 31.12.2007г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по месту нахождения  на тер. РФ (копия)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06:00Z</dcterms:created>
  <dc:creator>User</dc:creator>
  <dc:description/>
  <dc:language>en-US</dc:language>
  <cp:lastModifiedBy>Торги</cp:lastModifiedBy>
  <cp:lastPrinted>2008-02-28T10:59:00Z</cp:lastPrinted>
  <dcterms:modified xsi:type="dcterms:W3CDTF">2008-02-28T09:09:00Z</dcterms:modified>
  <cp:revision>5</cp:revision>
  <dc:subject/>
  <dc:title>ПРОТОКОЛ № 79-06</dc:title>
</cp:coreProperties>
</file>